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March 1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February 28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1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00"/>
        <w:gridCol w:w="1500"/>
      </w:tblGrid>
      <w:tr>
        <w:trPr>
          <w:trHeight w:val="3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8/1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07,44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2,3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19,74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1,7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1,7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91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6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07,9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67,277.7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67,27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99,76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99,76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3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98,6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4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775,36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4,6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329,969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11,329,969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tbl>
      <w:tblPr>
        <w:tblW w:w="1018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40"/>
        <w:gridCol w:w="1660"/>
        <w:gridCol w:w="164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8,4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8,98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407,449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9,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72,00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1,7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5,1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86,213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91,4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2,58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4,694.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67,278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4,1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5,615.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99,76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027,8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,747,5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,775,369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Lucida Fax" w:hAnsi="Lucida Fax" w:cs="Lucida Fax"/>
          <w:sz w:val="21"/>
          <w:szCs w:val="21"/>
        </w:rPr>
      </w:pPr>
      <w:r>
        <w:rPr>
          <w:rFonts w:cs="Lucida Fax" w:ascii="Lucida Fax" w:hAnsi="Lucida Fax"/>
          <w:sz w:val="21"/>
          <w:szCs w:val="21"/>
        </w:rPr>
      </w:r>
    </w:p>
    <w:p>
      <w:pPr>
        <w:pStyle w:val="Normal"/>
        <w:rPr>
          <w:rFonts w:ascii="Lucida Fax" w:hAnsi="Lucida Fax" w:cs="Lucida Fax"/>
          <w:b/>
          <w:b/>
          <w:bCs/>
          <w:sz w:val="21"/>
          <w:szCs w:val="21"/>
          <w:u w:val="single"/>
        </w:rPr>
      </w:pPr>
      <w:r>
        <w:rPr>
          <w:rFonts w:cs="Lucida Fax" w:ascii="Lucida Fax" w:hAnsi="Lucida Fax"/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bCs/>
          <w:sz w:val="18"/>
          <w:szCs w:val="18"/>
        </w:rPr>
        <w:t>January</w:t>
        <w:tab/>
        <w:tab/>
        <w:t>$1,004,099.00</w:t>
        <w:tab/>
        <w:t>$1,282,884.00</w:t>
        <w:tab/>
        <w:t>$2,005,187.00</w:t>
        <w:tab/>
        <w:t>$1,092,196.00</w:t>
        <w:tab/>
        <w:t>$629,750.00</w:t>
        <w:tab/>
        <w:t>$2,500.00</w:t>
        <w:tab/>
        <w:t>$6,016,616.00</w:t>
      </w:r>
    </w:p>
    <w:p>
      <w:pPr>
        <w:pStyle w:val="Normal"/>
        <w:rPr/>
      </w:pPr>
      <w:r>
        <w:rPr>
          <w:bCs/>
          <w:sz w:val="18"/>
          <w:szCs w:val="18"/>
        </w:rPr>
        <w:t>February Goal</w:t>
        <w:tab/>
        <w:t>$700,000.00</w:t>
        <w:tab/>
        <w:t>$1,600,000.00</w:t>
        <w:tab/>
        <w:t>$750,000.00</w:t>
        <w:tab/>
        <w:t>$1,775,000.00</w:t>
        <w:tab/>
        <w:t>$750,000.00</w:t>
        <w:tab/>
        <w:t>$0.00</w:t>
        <w:tab/>
        <w:tab/>
        <w:t>$5,575,000.00</w:t>
      </w:r>
    </w:p>
    <w:p>
      <w:pPr>
        <w:pStyle w:val="Normal"/>
        <w:rPr/>
      </w:pPr>
      <w:r>
        <w:rPr>
          <w:bCs/>
          <w:sz w:val="18"/>
          <w:szCs w:val="18"/>
        </w:rPr>
        <w:t>February Projections$1,540,000.00</w:t>
        <w:tab/>
        <w:t>$1,600,000.00</w:t>
        <w:tab/>
        <w:t>$602,713.00</w:t>
        <w:tab/>
        <w:t>$1,747,083.00</w:t>
        <w:tab/>
        <w:t>$775,000.00</w:t>
        <w:tab/>
        <w:t>$0.00</w:t>
        <w:tab/>
        <w:tab/>
        <w:t>$6,264,796.00</w:t>
      </w:r>
    </w:p>
    <w:p>
      <w:pPr>
        <w:pStyle w:val="Normal"/>
        <w:rPr/>
      </w:pPr>
      <w:r>
        <w:rPr>
          <w:bCs/>
          <w:sz w:val="18"/>
          <w:szCs w:val="18"/>
        </w:rPr>
        <w:t>February Current</w:t>
        <w:tab/>
        <w:t>$1,540,000.00</w:t>
        <w:tab/>
        <w:t>$1,284,694.07</w:t>
        <w:tab/>
        <w:t>$602,713.00</w:t>
        <w:tab/>
        <w:t>$1,747,083.00</w:t>
        <w:tab/>
        <w:t>$772,000.00</w:t>
        <w:tab/>
        <w:t>$0.00</w:t>
        <w:tab/>
        <w:tab/>
        <w:t>$5,946,490.07</w:t>
      </w:r>
    </w:p>
    <w:p>
      <w:pPr>
        <w:pStyle w:val="Normal"/>
        <w:rPr/>
      </w:pPr>
      <w:r>
        <w:rPr>
          <w:bCs/>
          <w:sz w:val="18"/>
          <w:szCs w:val="18"/>
        </w:rPr>
        <w:t>March Projections</w:t>
        <w:tab/>
        <w:t>$1,250,000.00</w:t>
        <w:tab/>
        <w:t>$1,895,000.00</w:t>
        <w:tab/>
        <w:t>$1,300,000.00</w:t>
        <w:tab/>
        <w:t>$2,500,000.00</w:t>
        <w:tab/>
        <w:t>$1,000,000.00</w:t>
        <w:tab/>
        <w:t>$0.00</w:t>
        <w:tab/>
        <w:tab/>
        <w:t>$7,945,000.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Q1 Total:</w:t>
        <w:tab/>
        <w:tab/>
        <w:t>$3,794,099.00</w:t>
        <w:tab/>
        <w:t>$4,777,884.00</w:t>
        <w:tab/>
        <w:t>$3,907,900.00</w:t>
        <w:tab/>
        <w:t>$5,339,279.00</w:t>
        <w:tab/>
        <w:t>$2,404,750.00</w:t>
        <w:tab/>
        <w:t>$2,500.00</w:t>
        <w:tab/>
        <w:t>$20,226,412.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bruary Member Money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60"/>
        <w:gridCol w:w="276"/>
        <w:gridCol w:w="1600"/>
        <w:gridCol w:w="1760"/>
      </w:tblGrid>
      <w:tr>
        <w:trPr>
          <w:trHeight w:val="2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February Tot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629,713.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oney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440,213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Commit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189,500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oney I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ommit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eatt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Becerra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Castor 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oli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stro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ewel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onyers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eie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7,5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ellar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lli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7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mings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3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r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Lauro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ming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lliso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imes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4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rael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Kilmer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rso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. Thompso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9,25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lone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tsu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chaud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oore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los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hakowsk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3,6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hiff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nko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1,363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440,213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189,5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uesday, February 19, 2013 Miami, FL – DCCC Finance Meetings with Leader Pelosi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Stephen Bitte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Joe Falk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Barbara Stiefel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Elaine and Gerry Schust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Leader Pelosi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Danny Abraham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Bonnie Schaef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Chairman Israel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Shep Lane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ednesday, February 20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2, Palm Beach, FL- DCCC Dinner Hosted by Congresswoman Lois Frankel at the home of Raysa and Alfy Fanjul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</w:rPr>
        <w:t>Leader Pelsoi, Chairman Israel, Reps. Ted Deutch and Patrick Murphy attended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ursday, February 21, 2013 Houston, TX – DCCC Finance Meetings with Leader Pelosi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Carl Gordon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Amber and Steve Mostyn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riday, February 22, 2013 Houston, TX – DCCC Finance Meetings with Chairman Israel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Fred Hagans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Carrin Patman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Jason Freeman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turday February 23, 2012, San Antonio, TX- DCCC Special Event hosted by Congressman Joaquín Castro at the home of Henry R. Muñoz, III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Leader Pelosi  and Rep. Pete Gallego  attended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aturday February 23, 2012, Laredo, TX- DCCC Dinner hosted by Congressman Henry Cuellar at La Posada Inn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eader Pelosi, Mayor Julián Castro, and Rep.Vela attended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nday February 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2012, Houston, TX- DCCC Dinner hosted by Congressman Henry Cuellar at the home of Kemal Oksuz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eader Pelosi  attended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onday, February 2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Dinner hosted by Heather and Tony Podesta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Leader Pelosi, Chairman Israel, Reps. Becerra, Crowley, Bera, Edwards, Eshoo, Levin, Lujan, Rahall, and Visclosky attended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uesday, February 2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Dinner hosted by Nancy and Harold Zirkin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Leader Pelosi, Chairman Israel, Reps. Van Hollen and Levin attended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uesday, February 2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Meeting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Chairman Israel attended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Wednesday, February 2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Reception and Dinner hosted by the New Democrat Coalition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Reps. Kind, Connolly, Himes, Larsen and Peters attended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Thursday, February 2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Meeting</w:t>
      </w:r>
    </w:p>
    <w:p>
      <w:pPr>
        <w:pStyle w:val="Normal"/>
        <w:numPr>
          <w:ilvl w:val="1"/>
          <w:numId w:val="5"/>
        </w:numPr>
        <w:rPr>
          <w:bCs/>
        </w:rPr>
      </w:pPr>
      <w:r>
        <w:rPr>
          <w:bCs/>
        </w:rPr>
        <w:t>Chairman Israel attend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b/>
          <w:bCs/>
          <w:color w:val="000000"/>
        </w:rPr>
        <w:t>Tuesday March 5, 2013, Washington, DC - DCCC Tribal Dinner hosted by Debbie Ho at Art &amp; Soul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Leader Pelosi,  Reps. Lujan, McCollum, Kilmer, Barber, Grijalva and Moore</w:t>
      </w:r>
      <w:r>
        <w:rPr/>
        <w:t xml:space="preserve"> will attend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Wednesday, March 6th Washington, DC – DCCC Spring Reception hosted by Leader Pelosi, Chairman Israel, Whip Hoyer, Rep. Clynurn, Rep. Becerra and Rep. Crowley 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Members of Congress are planning to attend.  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riday, March 8th Washington, DC – DCCC Race Review</w:t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Friday, March 8</w:t>
      </w:r>
      <w:r>
        <w:rPr>
          <w:b/>
          <w:bCs/>
          <w:vertAlign w:val="superscript"/>
        </w:rPr>
        <w:t>th</w:t>
      </w:r>
      <w:r>
        <w:rPr>
          <w:b/>
          <w:bCs/>
        </w:rPr>
        <w:t>, 2013 San Francisco, CA - DCCC Finance Meeting with Nat Simons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will attend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unday, March 10</w:t>
      </w:r>
      <w:r>
        <w:rPr>
          <w:b/>
          <w:bCs/>
          <w:vertAlign w:val="superscript"/>
        </w:rPr>
        <w:t>th</w:t>
      </w:r>
      <w:r>
        <w:rPr>
          <w:b/>
          <w:bCs/>
        </w:rPr>
        <w:t>, 2013 Phoenix, AZ – DCCC Finance Dinner hosted by Dr. John Sperling, Alice &amp; Bill Roe &amp; Sam George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, Chairman Israel, Reps.  Sinema, Kirkpatrick, Grijalva, Pastor and Barber will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unday, March 10</w:t>
      </w:r>
      <w:r>
        <w:rPr>
          <w:b/>
          <w:bCs/>
          <w:vertAlign w:val="superscript"/>
        </w:rPr>
        <w:t>th</w:t>
      </w:r>
      <w:r>
        <w:rPr>
          <w:b/>
          <w:bCs/>
        </w:rPr>
        <w:t>, Scottsdale, AZ – DCCC Finance Meeting with Roberta &amp; Jim Pederso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will attend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Phoenix, AZ – DCCC Finance Meeting with Paul Eckstei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rman Israel will attend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>, Denver, CO – DCCC Finance Dinner hosted by Cantey &amp; Charles Erge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, Reps. Perlmutter, Polis and Degette will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>, Denver, CO – DCCC Finance Meeting with Seeme &amp; Dr. Malik Hasan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to attend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riday, March 1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, New York, NY- DCCC NYC Finance Dinner</w:t>
      </w:r>
    </w:p>
    <w:p>
      <w:pPr>
        <w:pStyle w:val="ListParagraph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Leader Nancy Pelosi, Reps. Crowley Maloney, Meeks, Nadler and Candidate Chris Hughes (NY-19) will attend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Normal"/>
        <w:numPr>
          <w:ilvl w:val="0"/>
          <w:numId w:val="4"/>
        </w:numPr>
        <w:rPr/>
      </w:pPr>
      <w:r>
        <w:rPr/>
        <w:t>Leader Pelosi made calls on behalf of the DCCC</w:t>
      </w:r>
    </w:p>
    <w:p>
      <w:pPr>
        <w:pStyle w:val="Normal"/>
        <w:numPr>
          <w:ilvl w:val="0"/>
          <w:numId w:val="4"/>
        </w:numPr>
        <w:rPr/>
      </w:pPr>
      <w:r>
        <w:rPr/>
        <w:t>Congresswoman Sinema made calls on behalf of the DCCC</w:t>
      </w:r>
    </w:p>
    <w:p>
      <w:pPr>
        <w:pStyle w:val="Normal"/>
        <w:numPr>
          <w:ilvl w:val="0"/>
          <w:numId w:val="4"/>
        </w:numPr>
        <w:rPr/>
      </w:pPr>
      <w:r>
        <w:rPr/>
        <w:t>Congresswoman Degette made calls on behalf of the DCCC</w:t>
      </w:r>
    </w:p>
    <w:p>
      <w:pPr>
        <w:pStyle w:val="Normal"/>
        <w:numPr>
          <w:ilvl w:val="0"/>
          <w:numId w:val="4"/>
        </w:numPr>
        <w:rPr/>
      </w:pPr>
      <w:r>
        <w:rPr/>
        <w:t>Congressman Polis made calls on behalf of the DCCC</w:t>
      </w:r>
    </w:p>
    <w:p>
      <w:pPr>
        <w:pStyle w:val="Normal"/>
        <w:numPr>
          <w:ilvl w:val="0"/>
          <w:numId w:val="4"/>
        </w:numPr>
        <w:rPr/>
      </w:pPr>
      <w:r>
        <w:rPr/>
        <w:t>Congressman Visclosky made calls on behalf of the DCCC.</w:t>
      </w:r>
    </w:p>
    <w:p>
      <w:pPr>
        <w:pStyle w:val="Normal"/>
        <w:numPr>
          <w:ilvl w:val="0"/>
          <w:numId w:val="4"/>
        </w:numPr>
        <w:rPr/>
      </w:pPr>
      <w:r>
        <w:rPr/>
        <w:t>Congressman Lujan made calls on behalf of the DCCC</w:t>
      </w:r>
    </w:p>
    <w:p>
      <w:pPr>
        <w:pStyle w:val="Normal"/>
        <w:numPr>
          <w:ilvl w:val="0"/>
          <w:numId w:val="4"/>
        </w:numPr>
        <w:rPr/>
      </w:pPr>
      <w:r>
        <w:rPr/>
        <w:t>Congressman Ellison made calls on behalf of the DCCC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An orchid was sent on behalf of Leader Pelosi to Betty Stephens to wish her a happy birthday 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orchid was sent on behalf of Leader Pelosi to Heather and Tony Podesta to thank them for hosting a DCCC even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orchid was sent on behalf of Leader Pelosi to Nancy and Harold Zirkin to thank them for hosting a DCCC event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orchid was sent </w:t>
      </w:r>
      <w:r>
        <w:rPr>
          <w:shd w:fill="FFFFFF" w:val="clear"/>
        </w:rPr>
        <w:t>on behalf of Leader Nancy Pelosi</w:t>
      </w:r>
      <w:r>
        <w:rPr/>
        <w:t xml:space="preserve"> to Roxanne Conlin to wish her a speedy recovery from a stro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Times New Roman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Times New Roman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21:00Z</dcterms:created>
  <dc:creator>Baroody</dc:creator>
  <dc:description/>
  <cp:keywords/>
  <dc:language>en-US</dc:language>
  <cp:lastModifiedBy>dunn</cp:lastModifiedBy>
  <cp:lastPrinted>2012-03-19T09:40:00Z</cp:lastPrinted>
  <dcterms:modified xsi:type="dcterms:W3CDTF">2013-03-01T18:38:00Z</dcterms:modified>
  <cp:revision>6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