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DCCC Finance Memo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To:</w:t>
        <w:tab/>
      </w:r>
      <w:r>
        <w:rPr/>
        <w:t xml:space="preserve">Chairman Steve Israel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CC:</w:t>
      </w:r>
      <w:r>
        <w:rPr/>
        <w:tab/>
        <w:t>Kelly Ward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rom:</w:t>
        <w:tab/>
      </w:r>
      <w:r>
        <w:rPr>
          <w:bCs/>
        </w:rPr>
        <w:t>Missy Kurek, Stella Ross</w:t>
      </w:r>
    </w:p>
    <w:p>
      <w:pPr>
        <w:pStyle w:val="Normal"/>
        <w:rPr/>
      </w:pPr>
      <w:r>
        <w:rPr>
          <w:b/>
        </w:rPr>
        <w:t>Date:</w:t>
        <w:tab/>
      </w:r>
      <w:r>
        <w:rPr/>
        <w:tab/>
        <w:t>Friday, February 22, 2013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RE:</w:t>
        <w:tab/>
      </w:r>
      <w:r>
        <w:rPr/>
        <w:t>Weekly Finance Up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ursday, February 21, 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16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00"/>
        <w:gridCol w:w="1500"/>
        <w:gridCol w:w="1500"/>
      </w:tblGrid>
      <w:tr>
        <w:trPr>
          <w:trHeight w:val="31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21/13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its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60,366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49,7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910,06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84,7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99,7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55,18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5,71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20,9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136,585.9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136,586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14,451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14,45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 VF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5,22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3,8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9,02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259,06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94,21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,253,281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99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99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$9,253,281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Lucida Fax" w:hAnsi="Lucida Fax" w:eastAsia="Calibri" w:cs="Lucida Fax"/>
          <w:sz w:val="21"/>
          <w:szCs w:val="21"/>
        </w:rPr>
      </w:pPr>
      <w:r>
        <w:rPr>
          <w:rFonts w:eastAsia="Calibri" w:cs="Lucida Fax" w:ascii="Lucida Fax" w:hAnsi="Lucida Fax"/>
          <w:sz w:val="21"/>
          <w:szCs w:val="21"/>
        </w:rPr>
      </w:r>
    </w:p>
    <w:tbl>
      <w:tblPr>
        <w:tblW w:w="1018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40"/>
        <w:gridCol w:w="1660"/>
        <w:gridCol w:w="1640"/>
        <w:gridCol w:w="1540"/>
      </w:tblGrid>
      <w:tr>
        <w:trPr>
          <w:trHeight w:val="315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Money In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 Money I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h Money In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98,466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61,9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60,366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9,7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5,00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84,75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05,18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0,00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55,187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82,58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54,002.2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136,586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4,14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0,301.8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14,451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VF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5,22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5,229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027,86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231,204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259,068</w:t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sz w:val="18"/>
          <w:szCs w:val="18"/>
        </w:rPr>
        <w:tab/>
        <w:tab/>
        <w:t>Online</w:t>
        <w:tab/>
        <w:tab/>
        <w:t>DM</w:t>
        <w:tab/>
        <w:tab/>
        <w:t>Members</w:t>
        <w:tab/>
        <w:tab/>
        <w:t>Individual</w:t>
        <w:tab/>
        <w:t>PAC</w:t>
        <w:tab/>
        <w:tab/>
        <w:t>Recount</w:t>
        <w:tab/>
        <w:tab/>
        <w:t>Total</w:t>
      </w:r>
    </w:p>
    <w:p>
      <w:pPr>
        <w:pStyle w:val="Normal"/>
        <w:rPr/>
      </w:pPr>
      <w:r>
        <w:rPr>
          <w:bCs/>
          <w:sz w:val="18"/>
          <w:szCs w:val="18"/>
        </w:rPr>
        <w:t>January</w:t>
        <w:tab/>
        <w:tab/>
        <w:t>$1,004,099.00</w:t>
        <w:tab/>
        <w:t>$1,282,884.00</w:t>
        <w:tab/>
        <w:t>$2,005,187.00</w:t>
        <w:tab/>
        <w:t>$1,092,196.00</w:t>
        <w:tab/>
        <w:t>$629,750.00</w:t>
        <w:tab/>
        <w:t>$2,500.00</w:t>
        <w:tab/>
        <w:t>$6,016,616.00</w:t>
      </w:r>
    </w:p>
    <w:p>
      <w:pPr>
        <w:pStyle w:val="Normal"/>
        <w:rPr/>
      </w:pPr>
      <w:r>
        <w:rPr>
          <w:bCs/>
          <w:sz w:val="18"/>
          <w:szCs w:val="18"/>
        </w:rPr>
        <w:t>February Goal</w:t>
        <w:tab/>
        <w:t>$700,000.00</w:t>
        <w:tab/>
        <w:t>$1,600,000.00</w:t>
        <w:tab/>
        <w:t>$750,000.00</w:t>
        <w:tab/>
        <w:t>$1,775,000.00</w:t>
        <w:tab/>
        <w:t>$700,000.00</w:t>
        <w:tab/>
        <w:t>$0.00</w:t>
        <w:tab/>
        <w:tab/>
        <w:t>$5,525,000.00</w:t>
      </w:r>
    </w:p>
    <w:p>
      <w:pPr>
        <w:pStyle w:val="Normal"/>
        <w:rPr/>
      </w:pPr>
      <w:r>
        <w:rPr>
          <w:bCs/>
          <w:sz w:val="18"/>
          <w:szCs w:val="18"/>
        </w:rPr>
        <w:t>February Projections$700,000.00</w:t>
        <w:tab/>
        <w:t>$1,600,000.00</w:t>
        <w:tab/>
        <w:t>$750,000.00</w:t>
        <w:tab/>
        <w:t>$1,500,000.00</w:t>
        <w:tab/>
        <w:t>$700,000.00</w:t>
        <w:tab/>
        <w:t>$0.00</w:t>
        <w:tab/>
        <w:tab/>
        <w:t>$5,250,000.00</w:t>
      </w:r>
    </w:p>
    <w:p>
      <w:pPr>
        <w:pStyle w:val="Normal"/>
        <w:rPr/>
      </w:pPr>
      <w:r>
        <w:rPr>
          <w:bCs/>
          <w:sz w:val="18"/>
          <w:szCs w:val="18"/>
        </w:rPr>
        <w:t>February Current</w:t>
        <w:tab/>
        <w:t>$87,848.75</w:t>
        <w:tab/>
        <w:t>$359,276.64</w:t>
        <w:tab/>
        <w:t>$247,463.00</w:t>
        <w:tab/>
        <w:t>$488,100.00</w:t>
        <w:tab/>
        <w:t>$295,000.00</w:t>
        <w:tab/>
        <w:t>$0.00</w:t>
        <w:tab/>
        <w:tab/>
        <w:t>$1,477,688.39</w:t>
      </w:r>
    </w:p>
    <w:p>
      <w:pPr>
        <w:pStyle w:val="Normal"/>
        <w:rPr/>
      </w:pPr>
      <w:r>
        <w:rPr>
          <w:bCs/>
          <w:sz w:val="18"/>
          <w:szCs w:val="18"/>
        </w:rPr>
        <w:t>March</w:t>
        <w:tab/>
        <w:tab/>
        <w:t>$1,250,000.00</w:t>
        <w:tab/>
        <w:t>$1,895,000.00</w:t>
        <w:tab/>
        <w:t>$1,300,000.00</w:t>
        <w:tab/>
        <w:t>$2,500,000.00</w:t>
        <w:tab/>
        <w:t>$1,000,000.00</w:t>
        <w:tab/>
        <w:t>$0.00</w:t>
        <w:tab/>
        <w:tab/>
        <w:t>$7,945,000.00</w:t>
      </w:r>
    </w:p>
    <w:p>
      <w:pPr>
        <w:pStyle w:val="Normal"/>
        <w:rPr/>
      </w:pPr>
      <w:r>
        <w:rPr>
          <w:bCs/>
          <w:sz w:val="18"/>
          <w:szCs w:val="18"/>
        </w:rPr>
        <w:t>Q1 Total:</w:t>
        <w:tab/>
        <w:tab/>
        <w:t>$2,954,099.00</w:t>
        <w:tab/>
        <w:t>$4,777,884.00</w:t>
        <w:tab/>
        <w:t>$4,055,187.00</w:t>
        <w:tab/>
        <w:t>$5,092,196.00</w:t>
        <w:tab/>
        <w:t>$2,329,750.00</w:t>
        <w:tab/>
        <w:t>$2,500.00</w:t>
        <w:tab/>
        <w:t>$19,211,616.00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February Member Money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9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60"/>
        <w:gridCol w:w="276"/>
        <w:gridCol w:w="1600"/>
        <w:gridCol w:w="1760"/>
      </w:tblGrid>
      <w:tr>
        <w:trPr>
          <w:trHeight w:val="28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February Total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580,713.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oney In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$50,000.0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Commit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$530,713.0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Calibri"/>
                <w:color w:val="FFFFFF"/>
                <w:sz w:val="20"/>
                <w:szCs w:val="20"/>
              </w:rPr>
            </w:pPr>
            <w:r>
              <w:rPr>
                <w:rFonts w:eastAsia="Calibri"/>
                <w:color w:val="FFFFFF"/>
                <w:sz w:val="20"/>
                <w:szCs w:val="20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Money In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Commit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loney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Castor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25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astro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srael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0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ummings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3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arson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50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oor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5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chakowsky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3,6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ewell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5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peier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7,5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nk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1,363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umming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30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ime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4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ichaud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tsu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5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. Thompson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9,25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Becerra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0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uellar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0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oli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25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Laur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5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760" w:type="dxa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530,713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Recent Events: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Tuesday, February 19, 2013 Miami, FL – DCCC Finance Meetings with Leader Pelosi: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Stephen Bittel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Joe Falk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Barbara Stiefel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Elaine and Gerry Schuster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Wednesday, February 20, 2013 Palm Beach, FL – DCCC Finance Meetings with Leader Pelosi: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Danny Abraham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Bonnie Schaefer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Wednesday, February 20, 2013 Palm Beach, FL – DCCC Finance Meetings with Chairman Israel: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Shep Lane</w:t>
      </w:r>
    </w:p>
    <w:p>
      <w:pPr>
        <w:pStyle w:val="Normal"/>
        <w:rPr>
          <w:rFonts w:eastAsia="Calibri"/>
        </w:rPr>
      </w:pPr>
      <w:r>
        <w:rPr>
          <w:b/>
          <w:bCs/>
          <w:color w:val="1F497D"/>
        </w:rPr>
        <w:t> 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ednesday, February 20,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12, Palm Beach, FL- DCCC Dinner Hosted by Congresswoman Lois Frankel at the home of Raysa and Alfy Fanjul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Leader Nancy Pelsoi  attended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Chairman Steve Israel attended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Congressman Ted Deutch attended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Congressman Patrick Murphy attended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hursday, February 21, 2013 Houston, TX – DCCC Finance Meetings with Leader Pelosi: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Carl Gordon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Amber and Steve Mostyn</w:t>
      </w:r>
    </w:p>
    <w:p>
      <w:pPr>
        <w:pStyle w:val="Normal"/>
        <w:rPr>
          <w:b/>
          <w:b/>
          <w:bCs/>
        </w:rPr>
      </w:pPr>
      <w:r>
        <w:rPr/>
        <w:t>          </w:t>
      </w:r>
    </w:p>
    <w:p>
      <w:pPr>
        <w:pStyle w:val="Normal"/>
        <w:rPr>
          <w:b/>
          <w:b/>
        </w:rPr>
      </w:pPr>
      <w:r>
        <w:rPr>
          <w:b/>
        </w:rPr>
        <w:t>Upcoming Events:</w:t>
      </w:r>
    </w:p>
    <w:p>
      <w:pPr>
        <w:pStyle w:val="Normal"/>
        <w:numPr>
          <w:ilvl w:val="0"/>
          <w:numId w:val="1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Friday, February 22, 2013 Houston, TX – DCCC Finance Meetings with Chairman Israel: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Fred Hagans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Carrin Patman</w:t>
      </w:r>
    </w:p>
    <w:p>
      <w:pPr>
        <w:pStyle w:val="Normal"/>
        <w:numPr>
          <w:ilvl w:val="1"/>
          <w:numId w:val="1"/>
        </w:numPr>
        <w:rPr>
          <w:color w:val="000000"/>
        </w:rPr>
      </w:pPr>
      <w:r>
        <w:rPr>
          <w:color w:val="000000"/>
        </w:rPr>
        <w:t>Jason Freema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aturday February 23, 2012, San Antonio, TX- DCCC Special Event hosted by Congressman Joaquín Castro at the home of Henry R. Muñoz, III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Leader Nancy Pelosi to attend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Mayor Julián Castro to attend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Congressman Pete Gallego to attend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Congressman Henry Cuellar to atten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aturday February 23, 2012, Laredo, TX- DCCC Dinner hosted by Congressman Henry Cuellar at La Posada Inn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Leader Nancy Pelosi to attend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Mayor Julián Castro to attend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ongressman Joaquín Castro to attend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Congressman Pete Gallego to attend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Congressman Fil Vela to attend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unday February 2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, 2012, Houston, TX- DCCC Dinner hosted by Congressman Henry Cuellar at the home of Kemal Oksuz 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Leader Nancy Pelosi to attend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Congressman Al Green to attend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Congresswoman Sheila Jackson Lee to attend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Monday, February 25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Washington, DC – DCCC Finance Dinner hosted by Heather and Tony Podesta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eader Pelosi, Chairman Israel, Reps. Becerra, Crowley, Bera, Cummings, Edwards, Eshoo, Levin, Lujan, Rahall, and Visclosky will attend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Tuesday, February 2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Washington, DC – DCCC Finance Dinner hosted by Nancy and Harold Zirkin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Leader Pelosi, Chairman Israel, Reps. Van Hollen and Levin will attend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ednesday February 26, Washington DC -- David Harris and Bill Harris Meeting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and Congressman George Miller will attend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uesday, February 26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shington, DC – DCCC Finance Meeting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hairman Israel will attend</w:t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</w:rPr>
        <w:t>Wednesday, February 27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Washington, DC – DCCC Finance Reception and Dinner hosted by the New Democrat Coalition</w:t>
      </w:r>
    </w:p>
    <w:p>
      <w:pPr>
        <w:pStyle w:val="Normal"/>
        <w:numPr>
          <w:ilvl w:val="1"/>
          <w:numId w:val="5"/>
        </w:numPr>
        <w:rPr/>
      </w:pPr>
      <w:r>
        <w:rPr/>
        <w:t>Congressmen Kind, Connolly, Himes, Larsen, Peters, and Schwartz will attend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hursday, February 28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Washington, DC – DCCC Finance Meeting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Chairman Israel will attend</w:t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Tuesday March 5, 2013, Washington, DC - DCCC Tribal Dinner hosted by Debbie Ho at Art &amp; Soul</w:t>
      </w:r>
    </w:p>
    <w:p>
      <w:pPr>
        <w:pStyle w:val="Normal"/>
        <w:numPr>
          <w:ilvl w:val="1"/>
          <w:numId w:val="4"/>
        </w:numPr>
        <w:rPr>
          <w:color w:val="000000"/>
        </w:rPr>
      </w:pPr>
      <w:r>
        <w:rPr>
          <w:color w:val="000000"/>
        </w:rPr>
        <w:t>Leader Nancy Pelosi,  Congressman Lujan and Congresswoman Moore</w:t>
      </w:r>
      <w:r>
        <w:rPr/>
        <w:t xml:space="preserve"> will attend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riday, March 15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, New York, NY- DCCC NYC Finance Dinner</w:t>
      </w:r>
    </w:p>
    <w:p>
      <w:pPr>
        <w:pStyle w:val="ListParagraph"/>
        <w:numPr>
          <w:ilvl w:val="1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>Leader Nancy Pelosi, Congressman Crowley and Congressman Meeks to atten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dditional Member Involvement in the Last Week:</w:t>
      </w:r>
    </w:p>
    <w:p>
      <w:pPr>
        <w:pStyle w:val="Normal"/>
        <w:numPr>
          <w:ilvl w:val="0"/>
          <w:numId w:val="1"/>
        </w:numPr>
        <w:rPr/>
      </w:pPr>
      <w:r>
        <w:rPr/>
        <w:t>Congressman Grijalva made calls on behalf of the DCCC</w:t>
      </w:r>
    </w:p>
    <w:p>
      <w:pPr>
        <w:pStyle w:val="Normal"/>
        <w:numPr>
          <w:ilvl w:val="0"/>
          <w:numId w:val="1"/>
        </w:numPr>
        <w:rPr/>
      </w:pPr>
      <w:r>
        <w:rPr/>
        <w:t>Congressman Lujan made calls on behalf of the DCCC</w:t>
      </w:r>
    </w:p>
    <w:p>
      <w:pPr>
        <w:pStyle w:val="Normal"/>
        <w:numPr>
          <w:ilvl w:val="0"/>
          <w:numId w:val="1"/>
        </w:numPr>
        <w:rPr/>
      </w:pPr>
      <w:r>
        <w:rPr/>
        <w:t>Congresswoman Lois Frankel made calls for the DCCC Dinner in Palm Beach, FL, on February 20</w:t>
      </w:r>
      <w:r>
        <w:rPr>
          <w:vertAlign w:val="superscript"/>
        </w:rPr>
        <w:t>th</w:t>
      </w:r>
      <w:r>
        <w:rPr/>
        <w:t>.  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gressman </w:t>
      </w:r>
      <w:r>
        <w:rPr>
          <w:color w:val="000000"/>
        </w:rPr>
        <w:t>Joaquín Castro made calls for the DCCC Lunch in San Antonio, TX on February 23</w:t>
      </w:r>
      <w:r>
        <w:rPr>
          <w:color w:val="000000"/>
          <w:vertAlign w:val="superscript"/>
        </w:rPr>
        <w:t>rd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</w:rPr>
        <w:t>Congressman Henry Cuellar made calls for the DCCC Reception in Laredo, TX on February 23</w:t>
      </w:r>
      <w:r>
        <w:rPr>
          <w:color w:val="000000"/>
          <w:vertAlign w:val="superscript"/>
        </w:rPr>
        <w:t>rd</w:t>
      </w:r>
      <w:r>
        <w:rPr>
          <w:color w:val="000000"/>
        </w:rPr>
        <w:t xml:space="preserve">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man Ron Kind’s CoS made calls on behalf of the DCCC.</w:t>
      </w:r>
    </w:p>
    <w:p>
      <w:pPr>
        <w:pStyle w:val="Normal"/>
        <w:numPr>
          <w:ilvl w:val="0"/>
          <w:numId w:val="5"/>
        </w:numPr>
        <w:rPr/>
      </w:pPr>
      <w:r>
        <w:rPr/>
        <w:t>Congressman Gary Peter’s CoS made calls on behalf of the DCCC.</w:t>
      </w:r>
    </w:p>
    <w:p>
      <w:pPr>
        <w:pStyle w:val="Normal"/>
        <w:numPr>
          <w:ilvl w:val="0"/>
          <w:numId w:val="5"/>
        </w:numPr>
        <w:rPr/>
      </w:pPr>
      <w:r>
        <w:rPr/>
        <w:t>Leader Pelosi made calls on behalf of the DCCC</w:t>
      </w:r>
    </w:p>
    <w:p>
      <w:pPr>
        <w:pStyle w:val="Normal"/>
        <w:numPr>
          <w:ilvl w:val="0"/>
          <w:numId w:val="5"/>
        </w:numPr>
        <w:rPr/>
      </w:pPr>
      <w:r>
        <w:rPr/>
        <w:t>Congressman Grijalva made calls on behalf of the DCCC</w:t>
      </w:r>
    </w:p>
    <w:p>
      <w:pPr>
        <w:pStyle w:val="Normal"/>
        <w:numPr>
          <w:ilvl w:val="0"/>
          <w:numId w:val="5"/>
        </w:numPr>
        <w:rPr/>
      </w:pPr>
      <w:r>
        <w:rPr/>
        <w:t>Congresswoman Sinema made calls on behalf of the DCCC</w:t>
      </w:r>
    </w:p>
    <w:p>
      <w:pPr>
        <w:pStyle w:val="Normal"/>
        <w:numPr>
          <w:ilvl w:val="0"/>
          <w:numId w:val="5"/>
        </w:numPr>
        <w:rPr/>
      </w:pPr>
      <w:r>
        <w:rPr/>
        <w:t>Congresswoman Lofgren made calls on behalf of the DCCC</w:t>
      </w:r>
    </w:p>
    <w:p>
      <w:pPr>
        <w:pStyle w:val="Normal"/>
        <w:numPr>
          <w:ilvl w:val="0"/>
          <w:numId w:val="5"/>
        </w:numPr>
        <w:rPr/>
      </w:pPr>
      <w:r>
        <w:rPr/>
        <w:t>Congressman Polis made calls on behalf of the DCCC</w:t>
      </w:r>
    </w:p>
    <w:p>
      <w:pPr>
        <w:pStyle w:val="Normal"/>
        <w:numPr>
          <w:ilvl w:val="0"/>
          <w:numId w:val="5"/>
        </w:numPr>
        <w:rPr/>
      </w:pPr>
      <w:r>
        <w:rPr/>
        <w:t>Congressman Perlmutter made calls on behalf of the DCCC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b/>
          <w:bCs/>
          <w:color w:val="1F497D"/>
        </w:rPr>
        <w:t> 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nor Maintenance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orchid was sent </w:t>
      </w:r>
      <w:r>
        <w:rPr>
          <w:shd w:fill="FFFFFF" w:val="clear"/>
        </w:rPr>
        <w:t>on behalf of Leader Nancy Pelosi</w:t>
      </w:r>
      <w:r>
        <w:rPr/>
        <w:t xml:space="preserve"> to Alfy and Raysa Fanjul to thank them for hosting a DCCC Dinner at their home in Palm Bea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Bagels were sent </w:t>
      </w:r>
      <w:r>
        <w:rPr>
          <w:shd w:fill="FFFFFF" w:val="clear"/>
        </w:rPr>
        <w:t>on your behalf</w:t>
      </w:r>
      <w:r>
        <w:rPr/>
        <w:t xml:space="preserve"> to  Alfy and Raysa Fanjul  to thank them for hosting a DCCC Dinner at their home in Palm Beach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n orchid was sent on behalf of Leader Pelosi to Natalie Keith to wish her a happy birthday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bottle of wine was sent on your behalf to Steve Buffone to thank him for hosting the DCCC Political Update at his offices of Gibson Dunn &amp; Crutcher LLP.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432" w:right="36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Fax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4"/>
    </w:rPr>
  </w:style>
  <w:style w:type="character" w:styleId="WW8Num6z1">
    <w:name w:val="WW8Num6z1"/>
    <w:qFormat/>
    <w:rPr>
      <w:rFonts w:ascii="Courier New" w:hAnsi="Courier New" w:cs="Times New Roman"/>
      <w:sz w:val="24"/>
      <w:szCs w:val="24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6z3">
    <w:name w:val="WW8Num6z3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24"/>
      <w:szCs w:val="24"/>
    </w:rPr>
  </w:style>
  <w:style w:type="character" w:styleId="WW8Num15z1">
    <w:name w:val="WW8Num15z1"/>
    <w:qFormat/>
    <w:rPr>
      <w:rFonts w:ascii="Courier New" w:hAnsi="Courier New" w:cs="Times New Roman"/>
      <w:sz w:val="24"/>
      <w:szCs w:val="24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5z3">
    <w:name w:val="WW8Num15z3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1Accent2">
    <w:name w:val="Medium Grid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16:02:00Z</dcterms:created>
  <dc:creator>Baroody</dc:creator>
  <dc:description/>
  <cp:keywords/>
  <dc:language>en-US</dc:language>
  <cp:lastModifiedBy>borjas</cp:lastModifiedBy>
  <cp:lastPrinted>2012-03-19T09:40:00Z</cp:lastPrinted>
  <dcterms:modified xsi:type="dcterms:W3CDTF">2013-02-22T20:34:00Z</dcterms:modified>
  <cp:revision>9</cp:revision>
  <dc:subject/>
  <dc:title>DCCC FINANCE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5409828</vt:r8>
  </property>
  <property fmtid="{D5CDD505-2E9C-101B-9397-08002B2CF9AE}" pid="3" name="_AuthorEmail">
    <vt:lpwstr>dunn@DCCC.ORG</vt:lpwstr>
  </property>
  <property fmtid="{D5CDD505-2E9C-101B-9397-08002B2CF9AE}" pid="4" name="_AuthorEmailDisplayName">
    <vt:lpwstr>Kellie Dunn</vt:lpwstr>
  </property>
  <property fmtid="{D5CDD505-2E9C-101B-9397-08002B2CF9AE}" pid="5" name="_EmailSubject">
    <vt:lpwstr>06.22.12 Weekly Report</vt:lpwstr>
  </property>
  <property fmtid="{D5CDD505-2E9C-101B-9397-08002B2CF9AE}" pid="6" name="_NewReviewCycle">
    <vt:lpwstr/>
  </property>
  <property fmtid="{D5CDD505-2E9C-101B-9397-08002B2CF9AE}" pid="7" name="_PreviousAdHocReviewCycleID">
    <vt:r8>-1281778057</vt:r8>
  </property>
  <property fmtid="{D5CDD505-2E9C-101B-9397-08002B2CF9AE}" pid="8" name="_ReviewingToolsShownOnce">
    <vt:lpwstr/>
  </property>
</Properties>
</file>