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January 25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January 24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160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500"/>
        <w:gridCol w:w="1500"/>
        <w:gridCol w:w="1500"/>
      </w:tblGrid>
      <w:tr>
        <w:trPr>
          <w:trHeight w:val="31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/24/13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6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4,4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550,9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2,25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62,25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9,224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61,36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00,587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9,215.25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9,215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,738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,738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0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0,0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13,427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315,763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,629,190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0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3,629,190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00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260"/>
        <w:gridCol w:w="1660"/>
        <w:gridCol w:w="1640"/>
        <w:gridCol w:w="1540"/>
      </w:tblGrid>
      <w:tr>
        <w:trPr>
          <w:trHeight w:val="315" w:hRule="atLeast"/>
        </w:trPr>
        <w:tc>
          <w:tcPr>
            <w:tcW w:w="2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6,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56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2,2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32,25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9,224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39,224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9,215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09,215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,738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3,738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55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13,42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313,427</w:t>
            </w:r>
          </w:p>
        </w:tc>
      </w:tr>
      <w:tr>
        <w:trPr>
          <w:trHeight w:val="270" w:hRule="atLeast"/>
        </w:trPr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sz w:val="18"/>
          <w:szCs w:val="18"/>
        </w:rPr>
        <w:t>January</w:t>
        <w:tab/>
        <w:tab/>
        <w:t>$650,000.00</w:t>
        <w:tab/>
        <w:t>$1,070,000.00</w:t>
        <w:tab/>
        <w:t>$1,000,000.00</w:t>
        <w:tab/>
        <w:t>$1,100,000.00</w:t>
        <w:tab/>
        <w:t>$400,000.00</w:t>
        <w:tab/>
        <w:tab/>
        <w:tab/>
        <w:t>$4,220,000.00</w:t>
      </w:r>
    </w:p>
    <w:p>
      <w:pPr>
        <w:pStyle w:val="Normal"/>
        <w:rPr/>
      </w:pPr>
      <w:r>
        <w:rPr>
          <w:sz w:val="18"/>
          <w:szCs w:val="18"/>
        </w:rPr>
        <w:t>January Projections</w:t>
        <w:tab/>
        <w:t>$650,000.00</w:t>
        <w:tab/>
        <w:t>$1,070,000.00</w:t>
        <w:tab/>
        <w:t>$1,750,000.00</w:t>
        <w:tab/>
        <w:t>$800,000.00</w:t>
        <w:tab/>
        <w:t>$425,000.00</w:t>
        <w:tab/>
        <w:tab/>
        <w:tab/>
        <w:t>$4,695,0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January Current</w:t>
        <w:tab/>
        <w:t>$273,738.00</w:t>
        <w:tab/>
        <w:t>$809,215.00</w:t>
        <w:tab/>
        <w:t>$1,600,588.00</w:t>
        <w:tab/>
        <w:t>$580,900.00</w:t>
        <w:tab/>
        <w:t>$362,250.00</w:t>
        <w:tab/>
        <w:t>$2,500.00</w:t>
        <w:tab/>
        <w:t>$3,629,191.00</w:t>
      </w:r>
    </w:p>
    <w:p>
      <w:pPr>
        <w:pStyle w:val="Normal"/>
        <w:rPr/>
      </w:pPr>
      <w:r>
        <w:rPr>
          <w:sz w:val="18"/>
          <w:szCs w:val="18"/>
        </w:rPr>
        <w:t>February</w:t>
        <w:tab/>
        <w:tab/>
        <w:t>$700,000.00</w:t>
        <w:tab/>
        <w:t>$1,600,000.00</w:t>
        <w:tab/>
        <w:t>$750,000.00</w:t>
        <w:tab/>
        <w:t>$1,775,000.00</w:t>
        <w:tab/>
        <w:t>$725,000.00</w:t>
        <w:tab/>
        <w:tab/>
        <w:tab/>
        <w:t>$5,550,000.00</w:t>
      </w:r>
    </w:p>
    <w:p>
      <w:pPr>
        <w:pStyle w:val="Normal"/>
        <w:rPr/>
      </w:pPr>
      <w:r>
        <w:rPr>
          <w:sz w:val="18"/>
          <w:szCs w:val="18"/>
        </w:rPr>
        <w:t>March</w:t>
        <w:tab/>
        <w:tab/>
        <w:t>$1,250,000.00</w:t>
        <w:tab/>
        <w:t>$1,895,000.00</w:t>
        <w:tab/>
        <w:t>$2,000,000.00</w:t>
        <w:tab/>
        <w:t>$3,200,000.00</w:t>
        <w:tab/>
        <w:t>$1,200,000.00</w:t>
        <w:tab/>
        <w:tab/>
        <w:tab/>
        <w:t>$9,545,0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Q1 Total:</w:t>
        <w:tab/>
        <w:tab/>
        <w:t>$2,600,000.00</w:t>
        <w:tab/>
        <w:t>$4,565,000.00</w:t>
        <w:tab/>
        <w:t>$4,500,000.00</w:t>
        <w:tab/>
        <w:t>$5,775,000.00</w:t>
        <w:tab/>
        <w:t>$2,350,000.00</w:t>
        <w:tab/>
        <w:t>$2,500.00</w:t>
        <w:tab/>
        <w:t>$19,792,500.00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January</w:t>
      </w:r>
      <w:r>
        <w:rPr/>
        <w:t xml:space="preserve"> Member Money:</w:t>
      </w:r>
    </w:p>
    <w:tbl>
      <w:tblPr>
        <w:tblW w:w="6400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480"/>
        <w:gridCol w:w="1800"/>
        <w:gridCol w:w="1640"/>
      </w:tblGrid>
      <w:tr>
        <w:trPr>
          <w:trHeight w:val="300" w:hRule="atLeast"/>
        </w:trPr>
        <w:tc>
          <w:tcPr>
            <w:tcW w:w="1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ommit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 xml:space="preserve">$961,364 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oney I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639,224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Becerr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50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rson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8,5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lyburn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owley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ngel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asting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olmes Norton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0,724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oyer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30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owey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50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ller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25,000.00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ndrews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AYS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5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rowley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Esho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uffma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rael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evi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1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loney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tsui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chaud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mith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nko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1,363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Van Hollen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300,000 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8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January Total</w:t>
            </w:r>
          </w:p>
        </w:tc>
        <w:tc>
          <w:tcPr>
            <w:tcW w:w="1640" w:type="dxa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 xml:space="preserve">$1,600,588.00 </w:t>
            </w:r>
          </w:p>
        </w:tc>
      </w:tr>
      <w:tr>
        <w:trPr>
          <w:trHeight w:val="300" w:hRule="atLeast"/>
        </w:trPr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48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8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4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Wednesday, January 23</w:t>
      </w:r>
      <w:r>
        <w:rPr>
          <w:b/>
          <w:bCs/>
          <w:vertAlign w:val="superscript"/>
        </w:rPr>
        <w:t>rd</w:t>
      </w:r>
      <w:r>
        <w:rPr>
          <w:b/>
          <w:bCs/>
        </w:rPr>
        <w:t>, Washington, DC – DCCC Check Drops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>Chairman Israel will att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Los Angeles, CA – DCCC Finance Meeting with Katie McGrath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Los Angeles, CA – DCCC Finance Meeting with Tom Unterman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Los Angeles, CA – DCCC Finance Meeting with Corky and Mike Stoller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 Los Angeles, CA – DCCC Finance Meeting with Peg Yorkin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Los Angeles, CA – DCCC Finance Meeting with Dixon Slingerland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man Israel will attend</w:t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Thursday, January 3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Los Angeles, CA – DCCC Political Update and special viewing of ‘30 Rock’ Finale at the Home of Lyn and Norman Lear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, Chairman Israel, Congressman Becerra, Congressman Takano, Congresswoman Bass, Congresswoman Brownley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Friday, February 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San Francisco, CA – DCCC Finance Meeting with JoeBen Bevirt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man Israel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Friday, February 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San Francisco, CA – DCCC Finance Meeting with Charles Couric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hairman Israel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Monday, February 11th, Boston, MA – DCCC Speaker’s Cabinet Dinner</w:t>
      </w:r>
    </w:p>
    <w:p>
      <w:pPr>
        <w:pStyle w:val="Normal"/>
        <w:numPr>
          <w:ilvl w:val="1"/>
          <w:numId w:val="7"/>
        </w:numPr>
        <w:rPr>
          <w:b/>
          <w:b/>
          <w:bCs/>
        </w:rPr>
      </w:pPr>
      <w:r>
        <w:rPr/>
        <w:t>Leader Pelosi, Congressman Kennedy, Congressman McGovern, Congressman Tierney, Congresswoman Tsongas will attend.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</w:rPr>
        <w:t>Friday, February 1</w:t>
      </w:r>
      <w:r>
        <w:rPr>
          <w:rFonts w:cs="Times New Roman" w:ascii="Times New Roman" w:hAnsi="Times New Roman"/>
          <w:b/>
          <w:bCs/>
          <w:vertAlign w:val="superscript"/>
        </w:rPr>
        <w:t>st</w:t>
      </w:r>
      <w:r>
        <w:rPr>
          <w:rFonts w:cs="Times New Roman" w:ascii="Times New Roman" w:hAnsi="Times New Roman"/>
          <w:b/>
          <w:bCs/>
        </w:rPr>
        <w:t>, 2013, San Francisco, CA – DCCC Political Update and Luncheon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ader Pelosi, Chairman Israel, Congresswoman  Eshoo, Congresswoman Lofgren, Congresswoman Matsui, Congressman Miller, Congressman Honda, Congressman Huffman, Congressman McNerney will attend</w:t>
      </w:r>
    </w:p>
    <w:p>
      <w:pPr>
        <w:pStyle w:val="ListParagraph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Sunday, February 3, 2013, New Orleans, LA - DCCC 2013 Speaker’s Cabinet Super Bowl Brunch hosted by Frances and Calvin Fayard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Leader Nancy Pelosi will attend.</w:t>
      </w:r>
    </w:p>
    <w:p>
      <w:pPr>
        <w:pStyle w:val="ListParagraph"/>
        <w:ind w:left="14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Monday, February 11th, New York, NY – DCCC Political Update</w:t>
      </w:r>
    </w:p>
    <w:p>
      <w:pPr>
        <w:pStyle w:val="Normal"/>
        <w:numPr>
          <w:ilvl w:val="1"/>
          <w:numId w:val="6"/>
        </w:numPr>
        <w:rPr>
          <w:b/>
          <w:b/>
          <w:bCs/>
        </w:rPr>
      </w:pPr>
      <w:r>
        <w:rPr/>
        <w:t>Chairman Israel will attend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Congresswoman Lois Frankel made calls for the DCCC Dinner in Palm Beach, FL, on February 20</w:t>
      </w:r>
      <w:r>
        <w:rPr>
          <w:color w:val="000000"/>
          <w:vertAlign w:val="superscript"/>
        </w:rPr>
        <w:t>th</w:t>
      </w:r>
      <w:r>
        <w:rPr>
          <w:color w:val="000000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ngressman Lujan made calls on behalf of the DCCC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Eshoo’s Chief of Staff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Matsui’s Chief of Staff made calls on behalf of the DCCC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n orchid was sent on behalf of Leader Pelosi to Amber Mostyn to extend her sympathies and condolences for the passing of Amber’s mother.</w:t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An orchid was sent to Henry </w:t>
      </w:r>
      <w:r>
        <w:rPr>
          <w:color w:val="000000"/>
          <w:shd w:fill="FFFFFF" w:val="clear"/>
        </w:rPr>
        <w:t>Muñoz on behalf of Leader Nancy Pelosi</w:t>
      </w:r>
      <w:r>
        <w:rPr>
          <w:color w:val="000000"/>
        </w:rPr>
        <w:t xml:space="preserve"> to congratulate him on being named the new DNC Finance Chair.</w:t>
      </w:r>
    </w:p>
    <w:p>
      <w:pPr>
        <w:pStyle w:val="Normal"/>
        <w:ind w:left="72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ListParagraph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Times New Roman"/>
      <w:sz w:val="24"/>
      <w:szCs w:val="24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14:23:00Z</dcterms:created>
  <dc:creator>Baroody</dc:creator>
  <dc:description/>
  <cp:keywords/>
  <dc:language>en-US</dc:language>
  <cp:lastModifiedBy>dunn</cp:lastModifiedBy>
  <cp:lastPrinted>2012-03-19T09:40:00Z</cp:lastPrinted>
  <dcterms:modified xsi:type="dcterms:W3CDTF">2013-01-25T17:03:00Z</dcterms:modified>
  <cp:revision>7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