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DCCC Finance Memo</w:t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To:</w:t>
        <w:tab/>
      </w:r>
      <w:r>
        <w:rPr/>
        <w:t xml:space="preserve">Chairman Steve Israel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CC:</w:t>
      </w:r>
      <w:r>
        <w:rPr/>
        <w:tab/>
        <w:t>Kelly Ward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rom:</w:t>
        <w:tab/>
      </w:r>
      <w:r>
        <w:rPr>
          <w:bCs/>
        </w:rPr>
        <w:t>Missy Kurek, Stella Ross</w:t>
      </w:r>
    </w:p>
    <w:p>
      <w:pPr>
        <w:pStyle w:val="Normal"/>
        <w:rPr/>
      </w:pPr>
      <w:r>
        <w:rPr>
          <w:b/>
        </w:rPr>
        <w:t>Date:</w:t>
        <w:tab/>
      </w:r>
      <w:r>
        <w:rPr/>
        <w:tab/>
        <w:t>Friday, January 18, 2013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RE:</w:t>
        <w:tab/>
      </w:r>
      <w:r>
        <w:rPr/>
        <w:t>Weekly Finance Up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ursday, January 17, 201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16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00"/>
        <w:gridCol w:w="1500"/>
        <w:gridCol w:w="1500"/>
      </w:tblGrid>
      <w:tr>
        <w:trPr>
          <w:trHeight w:val="315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17/13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its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a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3,3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4,5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7,8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C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2,2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2,25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mbers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4,22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15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59,224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 Mai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24,070.5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24,071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li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6,779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6,779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P VF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VF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unt Fund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ttleground NY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30,62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62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692,623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99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99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$1,692,623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10000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260"/>
        <w:gridCol w:w="1660"/>
        <w:gridCol w:w="1640"/>
        <w:gridCol w:w="1540"/>
      </w:tblGrid>
      <w:tr>
        <w:trPr>
          <w:trHeight w:val="315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Money In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b Money I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ch Money In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al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3,3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3,3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C 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2,2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42,25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mbers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4,22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4,224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 Mail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24,071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24,071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lin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6,779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6,779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PVF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VF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unt Fund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ttleground NY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30,62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30,623</w:t>
            </w:r>
          </w:p>
        </w:tc>
      </w:tr>
      <w:tr>
        <w:trPr>
          <w:trHeight w:val="27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</w:r>
    </w:p>
    <w:p>
      <w:pPr>
        <w:pStyle w:val="Normal"/>
        <w:rPr>
          <w:rFonts w:ascii="Lucida Fax" w:hAnsi="Lucida Fax" w:cs="Lucida Fax"/>
          <w:color w:val="000000"/>
          <w:sz w:val="18"/>
          <w:szCs w:val="18"/>
        </w:rPr>
      </w:pPr>
      <w:r>
        <w:rPr>
          <w:rFonts w:cs="Lucida Fax" w:ascii="Lucida Fax" w:hAnsi="Lucida Fax"/>
          <w:color w:val="000000"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>Online</w:t>
        <w:tab/>
        <w:tab/>
        <w:t>DM</w:t>
        <w:tab/>
        <w:tab/>
        <w:t>Members</w:t>
        <w:tab/>
        <w:tab/>
        <w:t>Individual</w:t>
        <w:tab/>
        <w:t>PAC</w:t>
        <w:tab/>
        <w:tab/>
        <w:t>Recount</w:t>
        <w:tab/>
        <w:tab/>
        <w:t>Total</w:t>
      </w:r>
    </w:p>
    <w:p>
      <w:pPr>
        <w:pStyle w:val="Normal"/>
        <w:rPr/>
      </w:pPr>
      <w:r>
        <w:rPr>
          <w:sz w:val="18"/>
          <w:szCs w:val="18"/>
        </w:rPr>
        <w:t>January</w:t>
        <w:tab/>
        <w:tab/>
        <w:t>$650,000.00</w:t>
        <w:tab/>
        <w:t>$1,070,000.00</w:t>
        <w:tab/>
        <w:t>$1,000,000.00</w:t>
        <w:tab/>
        <w:t>$1,100,000.00</w:t>
        <w:tab/>
        <w:t>$400,000.00</w:t>
        <w:tab/>
        <w:tab/>
        <w:tab/>
        <w:t>$4,220,0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nuary Projections</w:t>
        <w:tab/>
        <w:t>$650,000.00</w:t>
        <w:tab/>
        <w:t>$1,070,000.00</w:t>
        <w:tab/>
        <w:t>$1,000,000.00</w:t>
        <w:tab/>
        <w:t>$1,100,000.00</w:t>
        <w:tab/>
        <w:t>$400,000.00</w:t>
        <w:tab/>
        <w:t>$2,500.00</w:t>
        <w:tab/>
        <w:t>$4,222,5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nuary Current</w:t>
        <w:tab/>
        <w:t>$196,779.00</w:t>
        <w:tab/>
        <w:t>$524,071.00</w:t>
        <w:tab/>
        <w:t>$359,224.00</w:t>
        <w:tab/>
        <w:t>$377,800.00</w:t>
        <w:tab/>
        <w:t>$232,250.00</w:t>
        <w:tab/>
        <w:t>$2,500.00</w:t>
        <w:tab/>
        <w:t>$1,692,624.00</w:t>
      </w:r>
    </w:p>
    <w:p>
      <w:pPr>
        <w:pStyle w:val="Normal"/>
        <w:rPr/>
      </w:pPr>
      <w:r>
        <w:rPr>
          <w:sz w:val="18"/>
          <w:szCs w:val="18"/>
        </w:rPr>
        <w:t>February</w:t>
        <w:tab/>
        <w:tab/>
        <w:t>$700,000.00</w:t>
        <w:tab/>
        <w:t>$1,600,000.00</w:t>
        <w:tab/>
        <w:t>$750,000.00</w:t>
        <w:tab/>
        <w:t>$1,775,000.00</w:t>
        <w:tab/>
        <w:t>$750,000.00</w:t>
        <w:tab/>
        <w:tab/>
        <w:tab/>
        <w:t>$5,575,000.00</w:t>
      </w:r>
    </w:p>
    <w:p>
      <w:pPr>
        <w:pStyle w:val="Normal"/>
        <w:rPr/>
      </w:pPr>
      <w:r>
        <w:rPr>
          <w:sz w:val="18"/>
          <w:szCs w:val="18"/>
        </w:rPr>
        <w:t>March</w:t>
        <w:tab/>
        <w:tab/>
        <w:t>$1,250,000.00</w:t>
        <w:tab/>
        <w:t>$1,895,000.00</w:t>
        <w:tab/>
        <w:t>$2,000,000.00</w:t>
        <w:tab/>
        <w:t>$3,200,000.00</w:t>
        <w:tab/>
        <w:t>$1,200,000.00</w:t>
        <w:tab/>
        <w:tab/>
        <w:tab/>
        <w:t>$9,545,0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Q1 Total:</w:t>
        <w:tab/>
        <w:tab/>
        <w:t>$2,600,000.00</w:t>
        <w:tab/>
        <w:t>$4,565,000.00</w:t>
        <w:tab/>
        <w:t>$3,750,000.00</w:t>
        <w:tab/>
        <w:t>$6,075,000.00</w:t>
        <w:tab/>
        <w:t>$2,350,000.00</w:t>
        <w:tab/>
        <w:tab/>
        <w:tab/>
        <w:t>$19,340,0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January</w:t>
      </w:r>
      <w:r>
        <w:rPr/>
        <w:t xml:space="preserve"> Member Money:</w:t>
      </w:r>
    </w:p>
    <w:tbl>
      <w:tblPr>
        <w:tblW w:w="5946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1116"/>
        <w:gridCol w:w="1869"/>
        <w:gridCol w:w="1416"/>
      </w:tblGrid>
      <w:tr>
        <w:trPr>
          <w:trHeight w:val="300" w:hRule="atLeast"/>
        </w:trPr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Commits</w:t>
            </w:r>
          </w:p>
        </w:tc>
        <w:tc>
          <w:tcPr>
            <w:tcW w:w="1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$315,000 </w:t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Money In</w:t>
            </w:r>
          </w:p>
        </w:tc>
        <w:tc>
          <w:tcPr>
            <w:tcW w:w="14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$44,224.00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astings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5,000 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olmes Norton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20,724.00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Van Hollen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300,000 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arson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8,500.00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rowley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5,000.00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69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TOTAL</w:t>
            </w:r>
          </w:p>
        </w:tc>
        <w:tc>
          <w:tcPr>
            <w:tcW w:w="1416" w:type="dxa"/>
            <w:tcBorders>
              <w:bottom w:val="single" w:sz="8" w:space="0" w:color="000000"/>
              <w:right w:val="single" w:sz="8" w:space="0" w:color="000000"/>
            </w:tcBorders>
            <w:shd w:fill="A5A5A5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 xml:space="preserve">$359,224.00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ent Events: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Monday, January 14th, Washington, DC – DCCC PAC Dinner with Congressman Frank Pallone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Congressman Pallone attended.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Wednesday, January 16</w:t>
      </w:r>
      <w:r>
        <w:rPr>
          <w:b/>
          <w:bCs/>
          <w:vertAlign w:val="superscript"/>
        </w:rPr>
        <w:t>th</w:t>
      </w:r>
      <w:r>
        <w:rPr>
          <w:b/>
          <w:bCs/>
        </w:rPr>
        <w:t>, Washington, DC – DCCC Check Drops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Chairman Israel attended.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Thursday, January 17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>, 2013, Salt Lake City, UT – DCCC Finance Meeting with Donna and Michael Weinholtz</w:t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Pelosi attended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Thursday, January 17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>, 2013, Park City, UT – DCCC Finance Meeting with Eric Kamerath</w:t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Pelosi attended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Thursday, January 17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sz w:val="24"/>
          <w:szCs w:val="24"/>
        </w:rPr>
        <w:t>, 2013, Park City, UT – DCCC Finance Meeting with Lessing Stern</w:t>
      </w:r>
    </w:p>
    <w:p>
      <w:pPr>
        <w:pStyle w:val="ListParagraph"/>
        <w:numPr>
          <w:ilvl w:val="1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Pelosi attended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Friday, January 18</w:t>
      </w:r>
      <w:r>
        <w:rPr>
          <w:b/>
          <w:bCs/>
          <w:vertAlign w:val="superscript"/>
        </w:rPr>
        <w:t>th</w:t>
      </w:r>
      <w:r>
        <w:rPr>
          <w:b/>
          <w:bCs/>
        </w:rPr>
        <w:t>, Washington, DC – DCCC Finance Meeting with David Bradley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Congresswoman Betty McCollum attende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Upcoming Events: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Wednesday, January 23</w:t>
      </w:r>
      <w:r>
        <w:rPr>
          <w:b/>
          <w:bCs/>
          <w:vertAlign w:val="superscript"/>
        </w:rPr>
        <w:t>rd</w:t>
      </w:r>
      <w:r>
        <w:rPr>
          <w:b/>
          <w:bCs/>
        </w:rPr>
        <w:t>, Washington, DC – DCCC Check Drops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Chairman Israel will atte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dditional Member Involvement in the Last Week: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ssman Pallone’s Chief of Staff made calls on behalf of the DCCC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sswoman Eshoo’s Chief of Staff made calls on behalf of the DCCC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sswoman Matsui’s Chief of Staff made calls on behalf of the DCCC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ssman Lujan made calls on behalf of the DCCC.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Congresswoman Moore visited Forest County Pottawatomi of Indians on behalf of the DCC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nor Maintenance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ottle of wine was sent on your behalf to Friedrike Merck to thank her for renewing her Speaker’s Cabinet membership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ottle of wine was sent on your behalf to Marsha Laufer to thank her for renewing her Speaker’s Cabinet membership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ottle of wine was sent on your behalf to Stephanie Breslow to thank her for renewing her Speaker’s Cabinet membership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ottle of wine was sent on your behalf to Ed Ordway to thank him for renewing her Speaker’s Cabinet membership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 orchid was sent on behalf of Leader Pelosi to Larry Rosenthal to express her condolences on the passing of his father, Morris Rosenthal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An orchid was sent on behalf of Leader Pelosi to Iara Lee to express her condolence on the passing of her husband, George Gund</w:t>
      </w:r>
      <w:r>
        <w:rPr>
          <w:rFonts w:cs="Times New Roman" w:ascii="Times New Roman" w:hAnsi="Times New Roman"/>
          <w:color w:val="1F497D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III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An orchid was sent on behalf of Leader Pelosi to Kathy and Craig Hall to thank them for providing the wine for the Speaker’s Cabinet Luncheon on January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An orchid was sent on behalf of Leader Pelosi to Joy Sterling to thank her for providing the wine for the Speaker’s Cabinet Luncheon on January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footerReference w:type="default" r:id="rId2"/>
      <w:type w:val="nextPage"/>
      <w:pgSz w:w="12240" w:h="15840"/>
      <w:pgMar w:left="432" w:right="36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Fax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urier New" w:hAnsi="Courier New" w:cs="Times New Roman"/>
      <w:sz w:val="24"/>
      <w:szCs w:val="24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5z3">
    <w:name w:val="WW8Num5z3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Times New Roman"/>
      <w:sz w:val="2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  <w:sz w:val="24"/>
      <w:szCs w:val="24"/>
    </w:rPr>
  </w:style>
  <w:style w:type="character" w:styleId="WW8Num30z1">
    <w:name w:val="WW8Num30z1"/>
    <w:qFormat/>
    <w:rPr>
      <w:rFonts w:ascii="Courier New" w:hAnsi="Courier New" w:cs="Times New Roman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Times New Roman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">
    <w:name w:val="st"/>
    <w:basedOn w:val="DefaultParagraphFont"/>
    <w:qFormat/>
    <w:rPr/>
  </w:style>
  <w:style w:type="character" w:styleId="VisitedInternetLink">
    <w:name w:val="FollowedHyperlink"/>
    <w:basedOn w:val="DefaultParagraphFont"/>
    <w:rPr>
      <w:color w:val="993366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diumGrid1Accent2">
    <w:name w:val="Medium Grid 1 - Accent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lorfulListAccent1">
    <w:name w:val="Colorful List - Accent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Times" w:hAnsi="Times" w:cs="Times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Times" w:hAnsi="Times" w:cs="Times"/>
      <w:sz w:val="20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</w:pPr>
    <w:rPr>
      <w:rFonts w:ascii="Times" w:hAnsi="Times" w:cs="Times"/>
      <w:sz w:val="20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</w:pPr>
    <w:rPr>
      <w:rFonts w:ascii="Times" w:hAnsi="Times" w:cs="Times"/>
      <w:sz w:val="20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4:26:00Z</dcterms:created>
  <dc:creator>Baroody</dc:creator>
  <dc:description/>
  <cp:keywords/>
  <dc:language>en-US</dc:language>
  <cp:lastModifiedBy>dunn</cp:lastModifiedBy>
  <cp:lastPrinted>2012-03-19T09:40:00Z</cp:lastPrinted>
  <dcterms:modified xsi:type="dcterms:W3CDTF">2013-01-18T15:52:00Z</dcterms:modified>
  <cp:revision>6</cp:revision>
  <dc:subject/>
  <dc:title>DCCC FINANCE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5409828</vt:r8>
  </property>
  <property fmtid="{D5CDD505-2E9C-101B-9397-08002B2CF9AE}" pid="3" name="_AuthorEmail">
    <vt:lpwstr>dunn@DCCC.ORG</vt:lpwstr>
  </property>
  <property fmtid="{D5CDD505-2E9C-101B-9397-08002B2CF9AE}" pid="4" name="_AuthorEmailDisplayName">
    <vt:lpwstr>Kellie Dunn</vt:lpwstr>
  </property>
  <property fmtid="{D5CDD505-2E9C-101B-9397-08002B2CF9AE}" pid="5" name="_EmailSubject">
    <vt:lpwstr>06.22.12 Weekly Report</vt:lpwstr>
  </property>
  <property fmtid="{D5CDD505-2E9C-101B-9397-08002B2CF9AE}" pid="6" name="_NewReviewCycle">
    <vt:lpwstr/>
  </property>
  <property fmtid="{D5CDD505-2E9C-101B-9397-08002B2CF9AE}" pid="7" name="_PreviousAdHocReviewCycleID">
    <vt:r8>-1281778057</vt:r8>
  </property>
  <property fmtid="{D5CDD505-2E9C-101B-9397-08002B2CF9AE}" pid="8" name="_ReviewingToolsShownOnce">
    <vt:lpwstr/>
  </property>
</Properties>
</file>