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DCCC Finance Memo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To:</w:t>
        <w:tab/>
      </w:r>
      <w:r>
        <w:rPr/>
        <w:t xml:space="preserve">Chairman Steve Israel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CC:</w:t>
      </w:r>
      <w:r>
        <w:rPr/>
        <w:tab/>
        <w:t>Kelly Ward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rom:</w:t>
        <w:tab/>
      </w:r>
      <w:r>
        <w:rPr>
          <w:bCs/>
        </w:rPr>
        <w:t>Missy Kurek, Stella Ross</w:t>
      </w:r>
    </w:p>
    <w:p>
      <w:pPr>
        <w:pStyle w:val="Normal"/>
        <w:rPr/>
      </w:pPr>
      <w:r>
        <w:rPr>
          <w:b/>
        </w:rPr>
        <w:t>Date:</w:t>
        <w:tab/>
      </w:r>
      <w:r>
        <w:rPr/>
        <w:tab/>
        <w:t>Friday, January 11, 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RE:</w:t>
        <w:tab/>
      </w:r>
      <w:r>
        <w:rPr/>
        <w:t>Weekly Finance 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ursday, January 10,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20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0"/>
        <w:gridCol w:w="1500"/>
        <w:gridCol w:w="1540"/>
      </w:tblGrid>
      <w:tr>
        <w:trPr>
          <w:trHeight w:val="31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10/1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5,9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,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7,2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,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0,0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8,5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0,90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0,90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1,49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1,49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 VF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41,0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1,3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2,320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99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99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$632,320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Lucida Fax" w:hAnsi="Lucida Fax" w:cs="Lucida Fax"/>
          <w:color w:val="000000"/>
          <w:sz w:val="21"/>
        </w:rPr>
      </w:pPr>
      <w:r>
        <w:rPr>
          <w:rFonts w:cs="Lucida Fax" w:ascii="Lucida Fax" w:hAnsi="Lucida Fax"/>
          <w:color w:val="000000"/>
          <w:sz w:val="21"/>
        </w:rPr>
      </w:r>
    </w:p>
    <w:tbl>
      <w:tblPr>
        <w:tblW w:w="1000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60"/>
        <w:gridCol w:w="1660"/>
        <w:gridCol w:w="1640"/>
        <w:gridCol w:w="1540"/>
      </w:tblGrid>
      <w:tr>
        <w:trPr>
          <w:trHeight w:val="315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Money In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 Money I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h Money In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5,9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5,9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,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8,5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2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2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0,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0,906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1,4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1,49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VF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41,02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41,020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sz w:val="20"/>
          <w:szCs w:val="20"/>
          <w:lang w:val="en-US" w:eastAsia="en-US"/>
        </w:rPr>
      </w:pPr>
      <w:r>
        <w:rPr>
          <w:rFonts w:cs="Georgia" w:ascii="Georgia" w:hAnsi="Georgia"/>
          <w:b/>
          <w:sz w:val="20"/>
          <w:szCs w:val="20"/>
          <w:lang w:val="en-US" w:eastAsia="en-US"/>
        </w:rPr>
      </w:r>
    </w:p>
    <w:p>
      <w:pPr>
        <w:pStyle w:val="Normal"/>
        <w:rPr>
          <w:rFonts w:ascii="Georgia" w:hAnsi="Georgia" w:cs="Georgia"/>
          <w:b/>
          <w:b/>
          <w:color w:val="000000"/>
          <w:sz w:val="20"/>
          <w:szCs w:val="20"/>
          <w:lang w:val="en-US" w:eastAsia="en-US"/>
        </w:rPr>
      </w:pPr>
      <w:r>
        <w:rPr>
          <w:rFonts w:cs="Georgia" w:ascii="Georgia" w:hAnsi="Georgia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  <w:tab/>
        <w:tab/>
      </w:r>
      <w:r>
        <w:rPr>
          <w:sz w:val="20"/>
          <w:szCs w:val="20"/>
        </w:rPr>
        <w:t>Online</w:t>
        <w:tab/>
        <w:tab/>
        <w:t>DM</w:t>
        <w:tab/>
        <w:tab/>
        <w:t>Members</w:t>
        <w:tab/>
        <w:t>Individual</w:t>
        <w:tab/>
        <w:t>PAC</w:t>
        <w:tab/>
        <w:tab/>
        <w:t>Total</w:t>
      </w:r>
    </w:p>
    <w:p>
      <w:pPr>
        <w:pStyle w:val="Normal"/>
        <w:rPr/>
      </w:pPr>
      <w:r>
        <w:rPr>
          <w:sz w:val="20"/>
          <w:szCs w:val="20"/>
        </w:rPr>
        <w:t>January</w:t>
        <w:tab/>
        <w:tab/>
        <w:t>$650,000.00</w:t>
        <w:tab/>
        <w:t>$1,070,000.00</w:t>
        <w:tab/>
        <w:t>$1,000,000.00</w:t>
        <w:tab/>
        <w:t>$1,100,000.00</w:t>
        <w:tab/>
        <w:t>$400,000.00</w:t>
        <w:tab/>
        <w:t>$4,220,00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n Projections</w:t>
        <w:tab/>
        <w:t>$650,000.00</w:t>
        <w:tab/>
        <w:t>$1,070,000.00</w:t>
        <w:tab/>
        <w:t>$1,000,000.00</w:t>
        <w:tab/>
        <w:t>$1,100,000.00</w:t>
        <w:tab/>
        <w:t>$400,000.00</w:t>
        <w:tab/>
        <w:t>$4,220,00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anuary Current</w:t>
        <w:tab/>
        <w:t>$109,569.16</w:t>
        <w:tab/>
        <w:t>$200,906.00</w:t>
        <w:tab/>
        <w:t>$44,224.00</w:t>
        <w:tab/>
        <w:t>$147,200.00</w:t>
        <w:tab/>
        <w:t>$138,500.00</w:t>
        <w:tab/>
        <w:t>$640,399.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February</w:t>
        <w:tab/>
        <w:t>$700,000.00</w:t>
        <w:tab/>
        <w:t>$1,600,000.00</w:t>
        <w:tab/>
        <w:t>$750,000.00</w:t>
        <w:tab/>
        <w:t>$1,775,000.00</w:t>
        <w:tab/>
        <w:t>$750,000.00</w:t>
        <w:tab/>
        <w:t>$5,575,00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rch</w:t>
        <w:tab/>
        <w:tab/>
        <w:t>$1,250,000.00</w:t>
        <w:tab/>
        <w:t>$1,895,000.00</w:t>
        <w:tab/>
        <w:t>$2,000,000.00</w:t>
        <w:tab/>
        <w:t>$3,200,000.00</w:t>
        <w:tab/>
        <w:t>$1,200,000.00</w:t>
        <w:tab/>
        <w:t>$9,545,000.0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January</w:t>
      </w:r>
      <w:r>
        <w:rPr/>
        <w:t xml:space="preserve"> Member Money:</w:t>
      </w:r>
    </w:p>
    <w:tbl>
      <w:tblPr>
        <w:tblW w:w="600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1300"/>
        <w:gridCol w:w="1580"/>
        <w:gridCol w:w="1580"/>
      </w:tblGrid>
      <w:tr>
        <w:trPr>
          <w:trHeight w:val="300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Commits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$0 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Money IN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$44,224 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arson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8,500 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rowley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5,000 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olmes Norton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20,724 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$44,224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ent Event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Friday, January 11th, 2012, Boston, MA – DCCC Political Update hosted by Chairman Israel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Congressman Kennedy, Congressman Neal, Congressman Markey attend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Upcoming Event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Monday, January 14th, Washington, DC – DCCC PAC Dinner with Congressman Frank Pallone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/>
        <w:t>Congressman Pallone will attend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ednesday, January 16</w:t>
      </w:r>
      <w:r>
        <w:rPr>
          <w:b/>
          <w:bCs/>
          <w:vertAlign w:val="superscript"/>
        </w:rPr>
        <w:t>th</w:t>
      </w:r>
      <w:r>
        <w:rPr>
          <w:b/>
          <w:bCs/>
        </w:rPr>
        <w:t>, Washington, DC – DCCC Check Drops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/>
        <w:t>Chairman Israel will attend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dditional Member Involvement in the Last Week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woman Sewell made calls on behalf of the DCCC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man Pallone’s Chief of Staff made calls on behalf of the DCCC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woman Eshoo’s Chief of Staff made calls on behalf of the DCCC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woman Matsui’s Chief of Staff made calls on behalf of the DCCC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or Maintenance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An orchid was sent on behalf of Leader Pelosi to George Lucas and Mellody Hobson congratulating them on their engagement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An orchid was sent on behalf of Leader Pelosi to Elaine Galinson to express her condolences on the  passing of husband, Murray Galinson.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Cs/>
        </w:rPr>
        <w:t>An orchid was sent on behalf of Leader Pelosi to Cindy Horn’s father, Frank Harrell, to wish him a quick recover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2240" w:h="15840"/>
      <w:pgMar w:left="432" w:right="3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Fax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Times New Roman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1Accent2">
    <w:name w:val="Medium Grid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9:36:00Z</dcterms:created>
  <dc:creator>Baroody</dc:creator>
  <dc:description/>
  <dc:language>en-US</dc:language>
  <cp:lastModifiedBy>dunn</cp:lastModifiedBy>
  <cp:lastPrinted>2012-03-19T09:40:00Z</cp:lastPrinted>
  <dcterms:modified xsi:type="dcterms:W3CDTF">2013-01-11T19:36:00Z</dcterms:modified>
  <cp:revision>2</cp:revision>
  <dc:subject/>
  <dc:title>DCCC FINANCE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409828</vt:r8>
  </property>
  <property fmtid="{D5CDD505-2E9C-101B-9397-08002B2CF9AE}" pid="3" name="_AuthorEmail">
    <vt:lpwstr>dunn@DCCC.ORG</vt:lpwstr>
  </property>
  <property fmtid="{D5CDD505-2E9C-101B-9397-08002B2CF9AE}" pid="4" name="_AuthorEmailDisplayName">
    <vt:lpwstr>Kellie Dunn</vt:lpwstr>
  </property>
  <property fmtid="{D5CDD505-2E9C-101B-9397-08002B2CF9AE}" pid="5" name="_EmailSubject">
    <vt:lpwstr>06.22.12 Weekly Report</vt:lpwstr>
  </property>
  <property fmtid="{D5CDD505-2E9C-101B-9397-08002B2CF9AE}" pid="6" name="_NewReviewCycle">
    <vt:lpwstr/>
  </property>
  <property fmtid="{D5CDD505-2E9C-101B-9397-08002B2CF9AE}" pid="7" name="_PreviousAdHocReviewCycleID">
    <vt:r8>-1281778057</vt:r8>
  </property>
  <property fmtid="{D5CDD505-2E9C-101B-9397-08002B2CF9AE}" pid="8" name="_ReviewingToolsShownOnce">
    <vt:lpwstr/>
  </property>
</Properties>
</file>