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numPr>
          <w:ilvl w:val="0"/>
          <w:numId w:val="0"/>
        </w:numPr>
        <w:pBdr>
          <w:top w:val="double" w:sz="6" w:space="0" w:color="808080"/>
          <w:bottom w:val="double" w:sz="6" w:space="8" w:color="80808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memorandum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\/d\/yyyy\ H:mm:ss\ AM/PM" </w:instrText>
      </w:r>
      <w:r>
        <w:rPr/>
        <w:fldChar w:fldCharType="separate"/>
      </w:r>
      <w:r>
        <w:rPr/>
        <w:t>7/28/2026 8:36:20 PM</w:t>
      </w:r>
      <w:r>
        <w:rPr/>
        <w:fldChar w:fldCharType="end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To:  </w:t>
        <w:tab/>
        <w:t>Jessica Wrigh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Fr:  </w:t>
        <w:tab/>
        <w:t>Angelique Cannon and Missy Kure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c:</w:t>
        <w:tab/>
        <w:t>Guy Cecil and Kelly Ward</w:t>
      </w:r>
    </w:p>
    <w:p>
      <w:pPr>
        <w:pStyle w:val="Normal"/>
        <w:rPr/>
      </w:pPr>
      <w:r>
        <w:rPr/>
        <w:t xml:space="preserve">Dt:  </w:t>
        <w:tab/>
        <w:t>March 14, 2013</w:t>
      </w:r>
    </w:p>
    <w:p>
      <w:pPr>
        <w:pStyle w:val="Normal"/>
        <w:ind w:left="720" w:right="-900" w:hanging="720"/>
        <w:rPr>
          <w:u w:val="single"/>
        </w:rPr>
      </w:pPr>
      <w:r>
        <w:rPr>
          <w:u w:val="single"/>
        </w:rPr>
        <w:t xml:space="preserve">RE:  </w:t>
        <w:tab/>
        <w:t xml:space="preserve">DSCC/DCCC Joint event in New York with President Obama______________________                             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Below is a proposed timeline and event structure for the Monday, May 13, 2013 DSCC/DCCC Joint event with President Obama in New York, 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for everything.  If you have any questions or need additional information, please feel free to contact Angelique Cannon (DSCC) at 202-478-1302 or Missy Kurek (DCCC) at </w:t>
      </w:r>
    </w:p>
    <w:p>
      <w:pPr>
        <w:pStyle w:val="Normal"/>
        <w:rPr/>
      </w:pPr>
      <w:r>
        <w:rPr/>
        <w:t>202-485-34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:30 p.m. </w:t>
        <w:tab/>
        <w:tab/>
        <w:t>Call time for General Reception/VIP Reception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Location:  Public Venue/Hotel-TBD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General reception amount-$2,500/person</w:t>
      </w:r>
    </w:p>
    <w:p>
      <w:pPr>
        <w:pStyle w:val="Normal"/>
        <w:ind w:left="1440" w:firstLine="720"/>
        <w:rPr/>
      </w:pPr>
      <w:r>
        <w:rPr>
          <w:b/>
        </w:rPr>
        <w:t xml:space="preserve">General reception </w:t>
      </w:r>
      <w:r>
        <w:rPr/>
        <w:t>(approximately 200 people)</w:t>
      </w:r>
    </w:p>
    <w:p>
      <w:pPr>
        <w:pStyle w:val="Normal"/>
        <w:ind w:left="1440" w:firstLine="720"/>
        <w:rPr/>
      </w:pPr>
      <w:r>
        <w:rPr>
          <w:b/>
        </w:rPr>
        <w:t>VIP Photo reception amount:  $10,000 write/raise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VIP Photo reception </w:t>
      </w:r>
      <w:r>
        <w:rPr/>
        <w:t>(approximately 20-25 people)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:30 p.m.  </w:t>
        <w:tab/>
        <w:tab/>
        <w:t>Call time for dinner guests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Location: Public Venue/Hotel-TBD</w:t>
      </w:r>
    </w:p>
    <w:p>
      <w:pPr>
        <w:pStyle w:val="Normal"/>
        <w:rPr>
          <w:b/>
          <w:b/>
        </w:rPr>
      </w:pPr>
      <w:r>
        <w:rPr>
          <w:i/>
        </w:rPr>
        <w:tab/>
        <w:tab/>
        <w:tab/>
      </w:r>
      <w:r>
        <w:rPr>
          <w:b/>
        </w:rPr>
        <w:t>Dinner Chairs (approximately ten people)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ontribution amount:  $64,800/couple, $32,400/person or raise $100,000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Dinner (approximately 75 people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Contribution amount:  $32,400/couple or $16,200/pers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6:00 p.m. </w:t>
        <w:tab/>
        <w:t>POTUS arrives and proceeds to the VIP Reception and photo-line</w:t>
      </w:r>
    </w:p>
    <w:p>
      <w:pPr>
        <w:pStyle w:val="Normal"/>
        <w:ind w:left="2160" w:hanging="2160"/>
        <w:rPr/>
      </w:pPr>
      <w:r>
        <w:rPr/>
        <w:tab/>
        <w:t>25 people/15 clicks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6:15 p.m.</w:t>
        <w:tab/>
        <w:t xml:space="preserve">POTUS proceeds to general reception and makes remarks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6:35 p.m.</w:t>
        <w:tab/>
        <w:t>POTUS concludes remarks and works rope line at general reception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6:45 p.m.</w:t>
        <w:tab/>
        <w:t xml:space="preserve">POTUS concludes rope line and departs for dinner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7:00 p.m.</w:t>
        <w:tab/>
        <w:t xml:space="preserve">POTUS arrives at dinner and greets dinner chairs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7:05 p.m.</w:t>
        <w:tab/>
        <w:t>POTUS stages for photo line</w:t>
      </w:r>
    </w:p>
    <w:p>
      <w:pPr>
        <w:pStyle w:val="Normal"/>
        <w:ind w:left="2160" w:hanging="2160"/>
        <w:rPr/>
      </w:pPr>
      <w:r>
        <w:rPr/>
        <w:tab/>
        <w:t>75 people/45 clicks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/>
        <w:t xml:space="preserve">7:30 p.m. </w:t>
        <w:tab/>
        <w:t xml:space="preserve"> </w:t>
        <w:tab/>
        <w:t>POTUS delivers remarks to dinner gu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:50 p.m. </w:t>
        <w:tab/>
        <w:tab/>
        <w:t>POTUS concludes remarks and depart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8:30 p.m.</w:t>
        <w:tab/>
        <w:tab/>
        <w:t>Dinner guests depar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oth the reception and dinner will take place at the same hotel (TBD).  We expect to have the event at a hotel in midtown Manhattan and will host the general reception and VIP in two different rooms and the Dinner Chairs’ clutch/photo-line and dinner in two other room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vent Structure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e are proposing two parts--general reception and seated dinner--with two smaller gatherings--VIP Photo reception and Dinner Chairs’ clutch/photo-line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first part of the evening will consist of a general reception with two tiers, including a $10,000 give/raise and $2,500 level.  Those who contribute/raise $10,000 will participate in a VIP reception with photo-line prior to the general reception.  The $2,500 level will participate in the general recep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between the general reception and the seated dinner, we would like to have a small clutch (with photos) with our dinner chairs—those who contribute $64,800/couple, $32,400/person or raise $100,000.  Once this greeting/photo-line has concluded, we would like to have a photo-line with our other dinner guests, those who write $16,200/person and $32,400/coup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second part of the evening is the seated dinner for those who contribute a minimum of $16,200/person.  We expect approximately 75 people to attend the dinner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27:00Z</dcterms:created>
  <dc:creator>gross</dc:creator>
  <dc:description/>
  <dc:language>en-US</dc:language>
  <cp:lastModifiedBy>kurek</cp:lastModifiedBy>
  <cp:lastPrinted>2013-03-14T16:53:00Z</cp:lastPrinted>
  <dcterms:modified xsi:type="dcterms:W3CDTF">2013-03-18T15:27:00Z</dcterms:modified>
  <cp:revision>2</cp:revision>
  <dc:subject/>
  <dc:title/>
</cp:coreProperties>
</file>