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pBdr>
          <w:top w:val="double" w:sz="6" w:space="0" w:color="808080"/>
          <w:bottom w:val="double" w:sz="6" w:space="8" w:color="80808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memorandum FOR leader pelosi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28/2026 8:30:54 AM</w:t>
      </w:r>
      <w:r>
        <w:rPr/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ab/>
      </w:r>
      <w:r>
        <w:rPr/>
        <w:t xml:space="preserve">Leader Nancy Pelosi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FROM:  </w:t>
        <w:tab/>
      </w:r>
      <w:r>
        <w:rPr/>
        <w:t>Missy (315)373-9560</w:t>
      </w:r>
    </w:p>
    <w:p>
      <w:pPr>
        <w:pStyle w:val="Normal"/>
        <w:rPr/>
      </w:pPr>
      <w:r>
        <w:rPr>
          <w:b/>
        </w:rPr>
        <w:t xml:space="preserve">DATE:   </w:t>
        <w:tab/>
      </w:r>
      <w:r>
        <w:rPr/>
        <w:t>March 20, 2013</w:t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RE:  </w:t>
        <w:tab/>
        <w:tab/>
      </w:r>
      <w:r>
        <w:rPr>
          <w:u w:val="single"/>
        </w:rPr>
        <w:t xml:space="preserve">LA Mayoral Candidate Endorsements </w:t>
        <w:tab/>
        <w:tab/>
        <w:tab/>
        <w:tab/>
        <w:t xml:space="preserve"> </w:t>
        <w:tab/>
        <w:tab/>
      </w:r>
    </w:p>
    <w:p>
      <w:pPr>
        <w:pStyle w:val="ListParagraph"/>
        <w:ind w:left="0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  <w:t xml:space="preserve">Wendry Greuel’s Endorsements/Supporters: (from her website) </w:t>
      </w:r>
    </w:p>
    <w:p>
      <w:pPr>
        <w:pStyle w:val="ListParagraph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LECTED OFFICIALS</w:t>
      </w:r>
    </w:p>
    <w:p>
      <w:pPr>
        <w:pStyle w:val="NormalWeb"/>
        <w:spacing w:before="280" w:after="240"/>
        <w:rPr/>
      </w:pPr>
      <w:r>
        <w:rPr/>
        <w:t>US Senator Barbara Boxer</w:t>
        <w:br/>
        <w:t>Congresswoman Janice Hahn</w:t>
        <w:br/>
        <w:t>Congressman Tony Cardenas</w:t>
        <w:br/>
        <w:t xml:space="preserve">Congresswoman Linda Sanchez </w:t>
        <w:br/>
        <w:t xml:space="preserve">Congresswoman Judy Chu </w:t>
        <w:br/>
        <w:t>Assembly Speaker John A. Perez</w:t>
        <w:br/>
        <w:t>Former Assembly Speaker Bob Hertzberg</w:t>
        <w:br/>
        <w:t>Former Assembly Minority Leader Richard Katz</w:t>
        <w:br/>
        <w:t>Senator Alex Padilla</w:t>
        <w:br/>
        <w:t>Senator Fran Pavley</w:t>
        <w:br/>
        <w:t xml:space="preserve">Senator Ron Calderon </w:t>
        <w:br/>
        <w:t>Assemblymember Bonnie Lowenthal</w:t>
        <w:br/>
        <w:t>Assemblymember Felipe Fuentes</w:t>
        <w:br/>
        <w:t>Assemblymember Nancy Skinner</w:t>
        <w:br/>
        <w:t>Assemblymember Raul Bocanegra</w:t>
        <w:br/>
        <w:t>Former Assemblymember Betsy Butler</w:t>
        <w:br/>
        <w:t>Former Assemblymember Hector De La Torre</w:t>
        <w:br/>
        <w:t>Los Angeles County Supervisor Gloria Molina</w:t>
        <w:br/>
        <w:t>Former LA City Controller Laura Chick</w:t>
        <w:br/>
        <w:t>Former LA City Controller Rick Tuttle</w:t>
        <w:br/>
        <w:t>Councilmember Bill Rosendahl</w:t>
        <w:br/>
        <w:t>Councilmember Jose Huizar</w:t>
        <w:br/>
        <w:t>Former Councilmember Cindy Miscikowski</w:t>
        <w:br/>
        <w:t xml:space="preserve">LAUSD Board President Mónica García </w:t>
        <w:br/>
        <w:t>LAUSD Board Member Nury Martinez</w:t>
        <w:br/>
        <w:t xml:space="preserve">Los Angeles Community College District Trustee Mike Eng </w:t>
        <w:br/>
        <w:t>New York Governor Andrew Cuomo</w:t>
        <w:br/>
        <w:t>San Francisco District Attorney George Gascon</w:t>
        <w:br/>
        <w:t xml:space="preserve">Houston Mayor Annise Parker </w:t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UBLIC SAFETY</w:t>
        <w:br/>
      </w:r>
      <w:r>
        <w:rPr>
          <w:sz w:val="24"/>
          <w:szCs w:val="24"/>
        </w:rPr>
        <w:t>Los Angeles Police Protective League (LAPPL)</w:t>
        <w:br/>
        <w:t>United Firefighters of Los Angeles City (UFLAC) Local 112</w:t>
        <w:br/>
        <w:t>Association for Los Angeles Deputy Sheriffs</w:t>
        <w:br/>
        <w:t>Los Angeles Fire Chief Officers' Association</w:t>
      </w:r>
      <w:r>
        <w:rPr/>
        <w:t xml:space="preserve"> </w:t>
        <w:br/>
      </w:r>
      <w:r>
        <w:rPr>
          <w:sz w:val="24"/>
          <w:szCs w:val="24"/>
        </w:rPr>
        <w:t xml:space="preserve">Professional Peace Officers Association (PPOA) </w:t>
        <w:br/>
        <w:t>Law Enforcement Association of Asian Pacifics (LEAAP)</w:t>
        <w:br/>
        <w:t xml:space="preserve">Los Angeles County Firefighters Local 1014 </w:t>
        <w:br/>
        <w:t xml:space="preserve">Los Angeles School Police Officers Association (LASPOA) </w:t>
        <w:br/>
        <w:t>Public Safety Leader and Police Reformer John Mack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LABOR</w:t>
      </w:r>
    </w:p>
    <w:p>
      <w:pPr>
        <w:pStyle w:val="NormalWeb"/>
        <w:spacing w:before="280" w:after="240"/>
        <w:rPr/>
      </w:pPr>
      <w:r>
        <w:rPr/>
        <w:t xml:space="preserve">Amalgamated Transit Union (ATU) Local 1277 </w:t>
        <w:br/>
        <w:t xml:space="preserve">American Federation of State, County, and Municipal Workers (AFSCME) District Council 36 </w:t>
        <w:br/>
        <w:t xml:space="preserve">AFSCME United Nurses Associations of California/Union of Health Care Professionals (UNAC/UHCP) International Brotherhood of Electrical Workers (IBEW) Local 11 </w:t>
        <w:br/>
        <w:t xml:space="preserve">International Brotherhood of Electrical Workers (IBEW) Local 18 </w:t>
        <w:br/>
        <w:t xml:space="preserve">International Brotherhood of Electrical Workers (IBEW) Local 45 </w:t>
        <w:br/>
        <w:t xml:space="preserve">International Longshore and Warehouse Union (ILWU) Local 63- Marine Clerks Association </w:t>
        <w:br/>
        <w:t xml:space="preserve">International Longshore and Warehouse Union (ILWU) Southern California District Council </w:t>
        <w:br/>
        <w:t xml:space="preserve">International Alliance of Theatrical Stage Employees, Moving Picture Technicians, Artists and Allied Crafts (IATSE) </w:t>
        <w:br/>
        <w:t xml:space="preserve">Los Angeles County Federation of Labor </w:t>
        <w:br/>
        <w:t xml:space="preserve">Machinists and Aerospace Workers (IAM) District Lodge 947 </w:t>
        <w:br/>
        <w:t xml:space="preserve">Operating Engineers Local 12 </w:t>
        <w:br/>
        <w:t xml:space="preserve">Operating Engineers (I.U.O.E.) Local 501 </w:t>
        <w:br/>
        <w:t xml:space="preserve">Painters and Allied Trades District Council 36 </w:t>
        <w:br/>
        <w:t xml:space="preserve">Service Employees International Union (SEIU) Local 721 </w:t>
        <w:br/>
        <w:t xml:space="preserve">SEIU United Long Term Care Workers </w:t>
        <w:br/>
        <w:t xml:space="preserve">SEIU 121RN, Southern California Nurses </w:t>
        <w:br/>
        <w:t xml:space="preserve">Southern California Pipe Trades District Council #16 </w:t>
        <w:br/>
        <w:t xml:space="preserve">Teamsters Local 911 </w:t>
        <w:br/>
        <w:t xml:space="preserve">Teamsters Local 399 </w:t>
        <w:br/>
        <w:t xml:space="preserve">Transportation Communications Union Local 1315 </w:t>
        <w:br/>
        <w:t xml:space="preserve">UA Plumbers Local 78 </w:t>
        <w:br/>
        <w:t xml:space="preserve">UA Plumbers &amp; Steamfitters Local 761 </w:t>
        <w:br/>
        <w:t xml:space="preserve">UA Pipefitters Local 250 </w:t>
        <w:br/>
        <w:t xml:space="preserve">United Steel Workers (USW) </w:t>
        <w:br/>
        <w:t xml:space="preserve">UNITE HERE Local 11 </w:t>
        <w:br/>
        <w:t xml:space="preserve">Utility Workers Union of America Local 132 </w:t>
        <w:br/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RGANIZATIONS</w:t>
      </w:r>
    </w:p>
    <w:p>
      <w:pPr>
        <w:pStyle w:val="NormalWeb"/>
        <w:spacing w:before="280" w:after="240"/>
        <w:rPr/>
      </w:pPr>
      <w:r>
        <w:rPr/>
        <w:t xml:space="preserve">Planned Parenthood Advocacy Project </w:t>
        <w:br/>
        <w:t xml:space="preserve">EMILY'S List </w:t>
        <w:br/>
      </w:r>
      <w:hyperlink r:id="rId2">
        <w:r>
          <w:rPr>
            <w:rStyle w:val="InternetLink"/>
          </w:rPr>
          <w:t>Los Angeles News Group</w:t>
        </w:r>
      </w:hyperlink>
      <w:r>
        <w:rPr/>
        <w:t xml:space="preserve"> </w:t>
        <w:br/>
        <w:t xml:space="preserve">The Valley Voice </w:t>
        <w:br/>
        <w:t xml:space="preserve">Los Angeles Focus on Faith </w:t>
        <w:br/>
        <w:t xml:space="preserve">Our Weekly </w:t>
        <w:br/>
        <w:t xml:space="preserve">Apartment Association of Greater Los Angeles (AAGLA) </w:t>
        <w:br/>
        <w:t xml:space="preserve">Los Angeles Area Chamber of Commerce </w:t>
        <w:br/>
        <w:t xml:space="preserve">L.A. County Business Federation (Biz Fed) </w:t>
        <w:br/>
        <w:t xml:space="preserve">National Association of Women Business Owners Los Angeles (NAWBO LA) </w:t>
        <w:br/>
        <w:t xml:space="preserve">Association of Independent Commercial Producers </w:t>
        <w:br/>
        <w:t xml:space="preserve">Beverly Hills/Greater Los Angeles Association of REALTORS PAC </w:t>
        <w:br/>
        <w:t xml:space="preserve">Black Los Angeles Young Democrats (BLAYD) </w:t>
        <w:br/>
        <w:t xml:space="preserve">Bruin Democrats </w:t>
        <w:br/>
        <w:t xml:space="preserve">California League of Conservation Voters </w:t>
        <w:br/>
        <w:t xml:space="preserve">California Women 4 Women Political Caucus </w:t>
        <w:br/>
        <w:t xml:space="preserve">California Friends of the African American Caucus </w:t>
        <w:br/>
        <w:t xml:space="preserve">Democratic Advocates for Disability Issues </w:t>
        <w:br/>
        <w:t xml:space="preserve">Honor PAC </w:t>
        <w:br/>
        <w:t xml:space="preserve">LA Grassroots 4 Obama </w:t>
        <w:br/>
        <w:t xml:space="preserve">Latino Democrats of the San Fernando Valley </w:t>
        <w:br/>
        <w:t xml:space="preserve">Latina Lawyers PAC </w:t>
        <w:br/>
        <w:t xml:space="preserve">Los Angeles League of Conservation Voters </w:t>
        <w:br/>
        <w:t xml:space="preserve">Los Angeles Produce Market Association </w:t>
        <w:br/>
        <w:t xml:space="preserve">National Women's Political Caucus of Los Angeles County </w:t>
        <w:br/>
        <w:t xml:space="preserve">Pro Active Democrats </w:t>
        <w:br/>
        <w:t xml:space="preserve">San Fernando Valley Young Democrats </w:t>
        <w:br/>
        <w:t xml:space="preserve">California State University, Northridge Young Democrats </w:t>
        <w:br/>
        <w:t xml:space="preserve">Valley Industry and Commerce Association (VICA) PAC </w:t>
      </w:r>
    </w:p>
    <w:p>
      <w:pPr>
        <w:pStyle w:val="Heading2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COMMUNITY LEADERS</w:t>
      </w:r>
    </w:p>
    <w:p>
      <w:pPr>
        <w:pStyle w:val="NormalWeb"/>
        <w:rPr/>
      </w:pPr>
      <w:r>
        <w:rPr/>
        <w:t>Dolores Huerta</w:t>
        <w:br/>
        <w:t xml:space="preserve">Gisselle Acevedo Franco </w:t>
        <w:br/>
        <w:t xml:space="preserve">Tania Aguilar, La Voz Libre* </w:t>
        <w:br/>
        <w:t>Sherri Akers</w:t>
        <w:br/>
        <w:t xml:space="preserve">Bishop Charles E. Blake, presiding Bishop and Chief Apostle, Church of God in Christ* </w:t>
        <w:br/>
        <w:t xml:space="preserve">Bishop Noel Jones, Senior Pastor, City of Refuge* </w:t>
        <w:br/>
        <w:t xml:space="preserve">Bishop Kenneth C. Ulmer, Senior Pastor-Teacher, Faithful Central Bible Church* </w:t>
        <w:br/>
        <w:t xml:space="preserve">Rev. Dr. Cecil “Chip” Murray, Former Pastor, First African Methodist Episcopal Church, Chair, USC Cecil Murray Center for Community Engagement* </w:t>
        <w:br/>
        <w:t>Armand Arabian, California Supreme Court Justice</w:t>
        <w:br/>
        <w:t xml:space="preserve">Former U.S. Commerce Secretary Michael "Mickey" Kantor </w:t>
        <w:br/>
        <w:t>Marlene Bane, Community Activist</w:t>
        <w:br/>
        <w:t>Lara Bergthold</w:t>
        <w:br/>
        <w:t xml:space="preserve">Caroline Carr, San Fernando Valley Young Dems* </w:t>
        <w:br/>
        <w:t xml:space="preserve">Maria Casillas, Families in School* </w:t>
        <w:br/>
        <w:t>Raquel Castaneda</w:t>
        <w:br/>
        <w:t xml:space="preserve">Dina Cervantes, California State Student Assoc* </w:t>
        <w:br/>
        <w:t xml:space="preserve">Danny Park, Director, myonevote* </w:t>
        <w:br/>
        <w:t xml:space="preserve">Fran Diamond, LA Regional Water Quality Board* </w:t>
        <w:br/>
        <w:t xml:space="preserve">Anthony Duarte, CDP Regional Director* </w:t>
        <w:br/>
        <w:t xml:space="preserve">Kristin Eberhard, Natural Resources Defense Council* </w:t>
        <w:br/>
        <w:t>Mona Field</w:t>
        <w:br/>
        <w:t>Marlene Grossman</w:t>
        <w:br/>
        <w:t xml:space="preserve">Marilyn Grunwald, CDP Disabilities Caucus* </w:t>
        <w:br/>
        <w:t xml:space="preserve">Ruben Guerrera, Latin Business Association* </w:t>
        <w:br/>
        <w:t xml:space="preserve">Alex Guerrero, VICA* </w:t>
        <w:br/>
        <w:t xml:space="preserve">Ty Halen, CSUN Young Democrats* </w:t>
        <w:br/>
        <w:t>Kellie Hawkins</w:t>
        <w:br/>
        <w:t>Cindy Horn</w:t>
        <w:br/>
        <w:t xml:space="preserve">Wendy James, Better World Group* </w:t>
        <w:br/>
        <w:t xml:space="preserve">Rosemary Jenkins, Chair, Northeast Valley Green Alliance* </w:t>
        <w:br/>
        <w:t xml:space="preserve">Carrie E. Konjoyan, Sherman Oaks Chamber* </w:t>
        <w:br/>
        <w:t>Susan LaVaccare</w:t>
        <w:br/>
        <w:t xml:space="preserve">Jerilyn Lopez Mendoza, LA Board of Public Works* </w:t>
        <w:br/>
        <w:t xml:space="preserve">Linda Lucks, Venice Neighborhood Council* </w:t>
        <w:br/>
        <w:t>Reverend Joe Matossian</w:t>
        <w:br/>
        <w:t xml:space="preserve">Wendy Mitchell, Coastal Commissioner* </w:t>
        <w:br/>
        <w:t xml:space="preserve">Irma Munoz, Mujeras de la Tierra* </w:t>
        <w:br/>
        <w:t xml:space="preserve">Mary D. Nichols, California Air Resources Board* </w:t>
        <w:br/>
        <w:t>Sinan Sinanian</w:t>
        <w:br/>
        <w:t xml:space="preserve">Sara Nichols, Tree People* </w:t>
        <w:br/>
        <w:t xml:space="preserve">Michael Nogueira, Eagle Rock Chamber * </w:t>
        <w:br/>
        <w:t xml:space="preserve">Jonathan Parfrey, Climate Resolve* </w:t>
        <w:br/>
        <w:t xml:space="preserve">Ana Perez, Nat’l Latina Business Women Assoc* </w:t>
        <w:br/>
        <w:t xml:space="preserve">Harut Sassounian, California Courier Publisher* </w:t>
        <w:br/>
        <w:t>Wendy Sue Rosen</w:t>
        <w:br/>
        <w:t xml:space="preserve">Ari Ruiz, Stonewall Young Democrats* </w:t>
        <w:br/>
        <w:t>Mitchell Schwartz, Environmental Activist</w:t>
        <w:br/>
        <w:t>Kathy Spillar</w:t>
        <w:br/>
        <w:t>Martha Swiller</w:t>
        <w:br/>
        <w:t xml:space="preserve">Laura Velkei, CA Volunteer Director, Obama for America 2008* </w:t>
        <w:br/>
        <w:t xml:space="preserve">Stuart Waldman, VICA* </w:t>
        <w:br/>
        <w:t>Cathy Unger</w:t>
        <w:br/>
        <w:t xml:space="preserve">Peg Yorkin </w:t>
      </w:r>
    </w:p>
    <w:p>
      <w:pPr>
        <w:pStyle w:val="NormalWeb"/>
        <w:rPr>
          <w:b/>
          <w:b/>
          <w:u w:val="single"/>
        </w:rPr>
      </w:pPr>
      <w:r>
        <w:rPr>
          <w:b/>
          <w:u w:val="single"/>
        </w:rPr>
        <w:t>Eric Garcetti Supporters/Endorsements: (from his website)</w:t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Publications</w:t>
      </w:r>
    </w:p>
    <w:p>
      <w:pPr>
        <w:pStyle w:val="Normal"/>
        <w:rPr/>
      </w:pPr>
      <w:r>
        <w:rPr/>
        <w:t>The Los Angeles Times</w:t>
      </w:r>
    </w:p>
    <w:p>
      <w:pPr>
        <w:pStyle w:val="Normal"/>
        <w:rPr/>
      </w:pPr>
      <w:r>
        <w:rPr/>
        <w:t>Daily Bruin</w:t>
      </w:r>
    </w:p>
    <w:p>
      <w:pPr>
        <w:pStyle w:val="Normal"/>
        <w:rPr/>
      </w:pPr>
      <w:r>
        <w:rPr/>
        <w:t>La Opinión</w:t>
      </w:r>
    </w:p>
    <w:p>
      <w:pPr>
        <w:pStyle w:val="Normal"/>
        <w:rPr/>
      </w:pPr>
      <w:r>
        <w:rPr/>
        <w:t>Eastern Group Publications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Organizations</w:t>
      </w:r>
    </w:p>
    <w:p>
      <w:pPr>
        <w:pStyle w:val="Normal"/>
        <w:rPr/>
      </w:pPr>
      <w:r>
        <w:rPr/>
        <w:t>Armenian National Committee of America - Western Region (ANCA-WR)</w:t>
      </w:r>
    </w:p>
    <w:p>
      <w:pPr>
        <w:pStyle w:val="Normal"/>
        <w:rPr/>
      </w:pPr>
      <w:r>
        <w:rPr/>
        <w:t>Bangladeshi Democratic Party of California</w:t>
      </w:r>
    </w:p>
    <w:p>
      <w:pPr>
        <w:pStyle w:val="Normal"/>
        <w:rPr/>
      </w:pPr>
      <w:r>
        <w:rPr/>
        <w:t>California League of Conservation Voters (CLCV)</w:t>
      </w:r>
    </w:p>
    <w:p>
      <w:pPr>
        <w:pStyle w:val="Normal"/>
        <w:rPr/>
      </w:pPr>
      <w:r>
        <w:rPr/>
        <w:t>California National Organization for Women (NOW)</w:t>
      </w:r>
    </w:p>
    <w:p>
      <w:pPr>
        <w:pStyle w:val="Normal"/>
        <w:rPr/>
      </w:pPr>
      <w:r>
        <w:rPr/>
        <w:t>California National Organization for Women (NOW) – South Los Angeles</w:t>
      </w:r>
    </w:p>
    <w:p>
      <w:pPr>
        <w:pStyle w:val="Normal"/>
        <w:rPr/>
      </w:pPr>
      <w:r>
        <w:rPr/>
        <w:t>Cal State Channel Islands Democratic Club</w:t>
      </w:r>
    </w:p>
    <w:p>
      <w:pPr>
        <w:pStyle w:val="Normal"/>
        <w:rPr/>
      </w:pPr>
      <w:r>
        <w:rPr/>
        <w:t>Claremont College Democratic Club</w:t>
      </w:r>
    </w:p>
    <w:p>
      <w:pPr>
        <w:pStyle w:val="Normal"/>
        <w:rPr/>
      </w:pPr>
      <w:r>
        <w:rPr/>
        <w:t>Democratic Advocates for Disability Issues (DADI)</w:t>
      </w:r>
    </w:p>
    <w:p>
      <w:pPr>
        <w:pStyle w:val="Normal"/>
        <w:rPr/>
      </w:pPr>
      <w:r>
        <w:rPr/>
        <w:t>Democratic Party of the San Fernando Valley (DPSFV)</w:t>
      </w:r>
    </w:p>
    <w:p>
      <w:pPr>
        <w:pStyle w:val="Normal"/>
        <w:rPr/>
      </w:pPr>
      <w:r>
        <w:rPr/>
        <w:t>Democrats of the Claremont Colleges</w:t>
      </w:r>
    </w:p>
    <w:p>
      <w:pPr>
        <w:pStyle w:val="Normal"/>
        <w:rPr/>
      </w:pPr>
      <w:r>
        <w:rPr/>
        <w:t>Hollywood Chamber of Commerce</w:t>
      </w:r>
    </w:p>
    <w:p>
      <w:pPr>
        <w:pStyle w:val="Normal"/>
        <w:rPr/>
      </w:pPr>
      <w:r>
        <w:rPr/>
        <w:t>Humane Society Legislative Fund</w:t>
      </w:r>
    </w:p>
    <w:p>
      <w:pPr>
        <w:pStyle w:val="Normal"/>
        <w:rPr/>
      </w:pPr>
      <w:r>
        <w:rPr/>
        <w:t>Latino Coalition of Los Angeles – PAC</w:t>
      </w:r>
    </w:p>
    <w:p>
      <w:pPr>
        <w:pStyle w:val="Normal"/>
        <w:rPr/>
      </w:pPr>
      <w:r>
        <w:rPr/>
        <w:t>Latino Democrats of Los Angeles County</w:t>
      </w:r>
    </w:p>
    <w:p>
      <w:pPr>
        <w:pStyle w:val="Normal"/>
        <w:rPr/>
      </w:pPr>
      <w:r>
        <w:rPr/>
        <w:t>Latino Democrats of the San Fernando Valley</w:t>
      </w:r>
    </w:p>
    <w:p>
      <w:pPr>
        <w:pStyle w:val="Normal"/>
        <w:rPr/>
      </w:pPr>
      <w:r>
        <w:rPr/>
        <w:t>League of Humane Voters</w:t>
      </w:r>
    </w:p>
    <w:p>
      <w:pPr>
        <w:pStyle w:val="Normal"/>
        <w:rPr/>
      </w:pPr>
      <w:r>
        <w:rPr/>
        <w:t>Los Angeles County Young Democrats</w:t>
      </w:r>
    </w:p>
    <w:p>
      <w:pPr>
        <w:pStyle w:val="Normal"/>
        <w:rPr/>
      </w:pPr>
      <w:r>
        <w:rPr/>
        <w:t>Los Angeles League of Conservation Voters (LALCV)</w:t>
      </w:r>
    </w:p>
    <w:p>
      <w:pPr>
        <w:pStyle w:val="Normal"/>
        <w:rPr/>
      </w:pPr>
      <w:r>
        <w:rPr/>
        <w:t>Los Angeles Times</w:t>
      </w:r>
    </w:p>
    <w:p>
      <w:pPr>
        <w:pStyle w:val="Normal"/>
        <w:rPr/>
      </w:pPr>
      <w:r>
        <w:rPr/>
        <w:t>Mexican-American Bar Association</w:t>
      </w:r>
    </w:p>
    <w:p>
      <w:pPr>
        <w:pStyle w:val="Normal"/>
        <w:rPr/>
      </w:pPr>
      <w:r>
        <w:rPr/>
        <w:t>Miracle Mile Democratic Club</w:t>
      </w:r>
    </w:p>
    <w:p>
      <w:pPr>
        <w:pStyle w:val="Normal"/>
        <w:rPr/>
      </w:pPr>
      <w:r>
        <w:rPr/>
        <w:t>Northeast Democratic Club</w:t>
      </w:r>
    </w:p>
    <w:p>
      <w:pPr>
        <w:pStyle w:val="Normal"/>
        <w:rPr/>
      </w:pPr>
      <w:r>
        <w:rPr/>
        <w:t>North Valley Democratic Club</w:t>
      </w:r>
    </w:p>
    <w:p>
      <w:pPr>
        <w:pStyle w:val="Normal"/>
        <w:rPr/>
      </w:pPr>
      <w:r>
        <w:rPr/>
        <w:t>Pacific Palisades Democratic Club</w:t>
      </w:r>
    </w:p>
    <w:p>
      <w:pPr>
        <w:pStyle w:val="Normal"/>
        <w:rPr/>
      </w:pPr>
      <w:r>
        <w:rPr/>
        <w:t>Progressive Democratic Club</w:t>
      </w:r>
    </w:p>
    <w:p>
      <w:pPr>
        <w:pStyle w:val="Normal"/>
        <w:rPr/>
      </w:pPr>
      <w:r>
        <w:rPr/>
        <w:t>Salvadoran Independent Political Movement / Movimiento Politico Independiente de Salvadoreños en el Exterior (MPI)</w:t>
      </w:r>
    </w:p>
    <w:p>
      <w:pPr>
        <w:pStyle w:val="Normal"/>
        <w:rPr/>
      </w:pPr>
      <w:r>
        <w:rPr/>
        <w:t>San Pedro Democratic Club</w:t>
      </w:r>
    </w:p>
    <w:p>
      <w:pPr>
        <w:pStyle w:val="Normal"/>
        <w:rPr/>
      </w:pPr>
      <w:r>
        <w:rPr/>
        <w:t>Sierra Club</w:t>
      </w:r>
    </w:p>
    <w:p>
      <w:pPr>
        <w:pStyle w:val="Normal"/>
        <w:rPr/>
      </w:pPr>
      <w:r>
        <w:rPr/>
        <w:t>Southern California Chapter of Americans for Democratic Action (SCADA)</w:t>
      </w:r>
    </w:p>
    <w:p>
      <w:pPr>
        <w:pStyle w:val="Normal"/>
        <w:rPr/>
      </w:pPr>
      <w:r>
        <w:rPr/>
        <w:t>Stonewall Democratic Club</w:t>
      </w:r>
    </w:p>
    <w:p>
      <w:pPr>
        <w:pStyle w:val="Normal"/>
        <w:rPr/>
      </w:pPr>
      <w:r>
        <w:rPr/>
        <w:t>Stonewall Young Democrats</w:t>
      </w:r>
    </w:p>
    <w:p>
      <w:pPr>
        <w:pStyle w:val="Normal"/>
        <w:rPr/>
      </w:pPr>
      <w:r>
        <w:rPr/>
        <w:t>Valley Grassroots for Democracy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Labor</w:t>
      </w:r>
    </w:p>
    <w:p>
      <w:pPr>
        <w:pStyle w:val="Normal"/>
        <w:rPr/>
      </w:pPr>
      <w:r>
        <w:rPr/>
        <w:t>California Federation of Teachers (CFT)</w:t>
      </w:r>
    </w:p>
    <w:p>
      <w:pPr>
        <w:pStyle w:val="Normal"/>
        <w:rPr/>
      </w:pPr>
      <w:r>
        <w:rPr/>
        <w:t>Communications Workers of America, Southern California Council</w:t>
      </w:r>
    </w:p>
    <w:p>
      <w:pPr>
        <w:pStyle w:val="Normal"/>
        <w:rPr/>
      </w:pPr>
      <w:r>
        <w:rPr/>
        <w:t>Engineers and Architects Association</w:t>
      </w:r>
    </w:p>
    <w:p>
      <w:pPr>
        <w:pStyle w:val="Normal"/>
        <w:rPr/>
      </w:pPr>
      <w:r>
        <w:rPr/>
        <w:t>Ironworkers Local 433 and Reinforcing Ironworkers Local 416</w:t>
      </w:r>
    </w:p>
    <w:p>
      <w:pPr>
        <w:pStyle w:val="Normal"/>
        <w:rPr/>
      </w:pPr>
      <w:r>
        <w:rPr/>
        <w:t>International Longshore and Warehouse Union (ILWU) Local 13</w:t>
      </w:r>
    </w:p>
    <w:p>
      <w:pPr>
        <w:pStyle w:val="Normal"/>
        <w:rPr/>
      </w:pPr>
      <w:r>
        <w:rPr/>
        <w:t>International Longshore and Warehouse Union (ILWU) Local 94</w:t>
      </w:r>
    </w:p>
    <w:p>
      <w:pPr>
        <w:pStyle w:val="Normal"/>
        <w:rPr/>
      </w:pPr>
      <w:r>
        <w:rPr/>
        <w:t>Laborers' International Union of North America Local 300 (LIUNA)</w:t>
      </w:r>
    </w:p>
    <w:p>
      <w:pPr>
        <w:pStyle w:val="Normal"/>
        <w:rPr/>
      </w:pPr>
      <w:r>
        <w:rPr/>
        <w:t>Los Angeles Airport Peace Officers Association (LAAPOA)</w:t>
      </w:r>
    </w:p>
    <w:p>
      <w:pPr>
        <w:pStyle w:val="Normal"/>
        <w:rPr/>
      </w:pPr>
      <w:r>
        <w:rPr/>
        <w:t>Los Angeles Port Police Officers Association (CQ)</w:t>
      </w:r>
    </w:p>
    <w:p>
      <w:pPr>
        <w:pStyle w:val="Normal"/>
        <w:rPr/>
      </w:pPr>
      <w:r>
        <w:rPr/>
        <w:t>Service Employees International Union - United Service Workers West (SEIU USWW)</w:t>
      </w:r>
    </w:p>
    <w:p>
      <w:pPr>
        <w:pStyle w:val="Normal"/>
        <w:rPr/>
      </w:pPr>
      <w:r>
        <w:rPr/>
        <w:t>Teamsters Joint Council 42</w:t>
      </w:r>
    </w:p>
    <w:p>
      <w:pPr>
        <w:pStyle w:val="Normal"/>
        <w:rPr/>
      </w:pPr>
      <w:r>
        <w:rPr/>
        <w:t>United Food and Commercial Workers Local 770 (UFCW 770)</w:t>
      </w:r>
    </w:p>
    <w:p>
      <w:pPr>
        <w:pStyle w:val="Normal"/>
        <w:rPr/>
      </w:pPr>
      <w:r>
        <w:rPr/>
        <w:t>United Teachers Los Angeles (UTLA)</w:t>
      </w:r>
    </w:p>
    <w:p>
      <w:pPr>
        <w:pStyle w:val="Normal"/>
        <w:rPr/>
      </w:pPr>
      <w:r>
        <w:rPr/>
        <w:t>Utility Workers Local 132</w:t>
        <w:br/>
      </w:r>
    </w:p>
    <w:p>
      <w:pPr>
        <w:pStyle w:val="Normal"/>
        <w:rPr>
          <w:u w:val="single"/>
        </w:rPr>
      </w:pPr>
      <w:r>
        <w:rPr>
          <w:rStyle w:val="StrongEmphasis"/>
          <w:u w:val="single"/>
        </w:rPr>
        <w:t>Elected Officials/Community Leaders</w:t>
      </w:r>
    </w:p>
    <w:p>
      <w:pPr>
        <w:pStyle w:val="Normal"/>
        <w:rPr/>
      </w:pPr>
      <w:r>
        <w:rPr/>
        <w:t>Rigoberto Arrechiga - Mexican American Bar Association President*</w:t>
      </w:r>
    </w:p>
    <w:p>
      <w:pPr>
        <w:pStyle w:val="Normal"/>
        <w:rPr/>
      </w:pPr>
      <w:r>
        <w:rPr/>
        <w:t>Steve Aoki - Musician</w:t>
      </w:r>
    </w:p>
    <w:p>
      <w:pPr>
        <w:pStyle w:val="Normal"/>
        <w:rPr/>
      </w:pPr>
      <w:r>
        <w:rPr/>
        <w:t>Ted Bardacke - Environmental Leader</w:t>
      </w:r>
    </w:p>
    <w:p>
      <w:pPr>
        <w:pStyle w:val="Normal"/>
        <w:rPr/>
      </w:pPr>
      <w:r>
        <w:rPr/>
        <w:t>Vahe Berberian - Armenian painter, author, playwright and actor</w:t>
      </w:r>
    </w:p>
    <w:p>
      <w:pPr>
        <w:pStyle w:val="Normal"/>
        <w:rPr/>
      </w:pPr>
      <w:r>
        <w:rPr/>
        <w:t>Dayna Bochco - Television Producer</w:t>
      </w:r>
    </w:p>
    <w:p>
      <w:pPr>
        <w:pStyle w:val="Normal"/>
        <w:rPr/>
      </w:pPr>
      <w:r>
        <w:rPr/>
        <w:t>David Bohnett - Philanthropist</w:t>
      </w:r>
    </w:p>
    <w:p>
      <w:pPr>
        <w:pStyle w:val="Normal"/>
        <w:rPr/>
      </w:pPr>
      <w:r>
        <w:rPr/>
        <w:t>Rob Bonta - State Assemblymember</w:t>
      </w:r>
    </w:p>
    <w:p>
      <w:pPr>
        <w:pStyle w:val="Normal"/>
        <w:rPr/>
      </w:pPr>
      <w:r>
        <w:rPr/>
        <w:t>Cory Booker - Mayor of Newark, New Jersey</w:t>
      </w:r>
    </w:p>
    <w:p>
      <w:pPr>
        <w:pStyle w:val="Normal"/>
        <w:rPr/>
      </w:pPr>
      <w:r>
        <w:rPr/>
        <w:t>Ivy Bottini - Lesbian Feminist Activist and Community Leader</w:t>
      </w:r>
    </w:p>
    <w:p>
      <w:pPr>
        <w:pStyle w:val="Normal"/>
        <w:rPr/>
      </w:pPr>
      <w:r>
        <w:rPr/>
        <w:t>Cruz Bustamante - Former Lt. Governor of California</w:t>
      </w:r>
    </w:p>
    <w:p>
      <w:pPr>
        <w:pStyle w:val="Normal"/>
        <w:rPr/>
      </w:pPr>
      <w:r>
        <w:rPr/>
        <w:t>Maria Lou Calanche - Nonprofit Executive Director  </w:t>
      </w:r>
    </w:p>
    <w:p>
      <w:pPr>
        <w:pStyle w:val="Normal"/>
        <w:rPr/>
      </w:pPr>
      <w:r>
        <w:rPr/>
        <w:t>Sal Castro - Education Advocate</w:t>
      </w:r>
    </w:p>
    <w:p>
      <w:pPr>
        <w:pStyle w:val="Normal"/>
        <w:rPr/>
      </w:pPr>
      <w:r>
        <w:rPr/>
        <w:t>LeRoy Chase - President, Boys &amp; Girls Club of the San Fernando Valley*</w:t>
      </w:r>
    </w:p>
    <w:p>
      <w:pPr>
        <w:pStyle w:val="Normal"/>
        <w:rPr/>
      </w:pPr>
      <w:r>
        <w:rPr/>
        <w:t>Ray Cordova - Chairman, South County Labor AFL-CIO*</w:t>
      </w:r>
    </w:p>
    <w:p>
      <w:pPr>
        <w:pStyle w:val="Normal"/>
        <w:rPr/>
      </w:pPr>
      <w:r>
        <w:rPr/>
        <w:t>Angélina Corona - Hermandad Mexicana*</w:t>
      </w:r>
    </w:p>
    <w:p>
      <w:pPr>
        <w:pStyle w:val="Normal"/>
        <w:rPr/>
      </w:pPr>
      <w:r>
        <w:rPr/>
        <w:t>Jorge Corralejo - Chairman and CEO, Latino Business Chamber of Greater Los Angeles*</w:t>
      </w:r>
    </w:p>
    <w:p>
      <w:pPr>
        <w:pStyle w:val="Normal"/>
        <w:rPr/>
      </w:pPr>
      <w:r>
        <w:rPr/>
        <w:t>Prosy de la Cruz - Former City Commissioner</w:t>
      </w:r>
    </w:p>
    <w:p>
      <w:pPr>
        <w:pStyle w:val="Normal"/>
        <w:rPr/>
      </w:pPr>
      <w:r>
        <w:rPr/>
        <w:t>Jeff Daar - Former Chair of the Democratic Party of the San Fernando Valley*</w:t>
      </w:r>
    </w:p>
    <w:p>
      <w:pPr>
        <w:pStyle w:val="Normal"/>
        <w:rPr/>
      </w:pPr>
      <w:r>
        <w:rPr/>
        <w:t>Howard Dean - Former Governor of Vermont, Former Chair of the Democratic National Committee*</w:t>
      </w:r>
    </w:p>
    <w:p>
      <w:pPr>
        <w:pStyle w:val="Normal"/>
        <w:rPr/>
      </w:pPr>
      <w:r>
        <w:rPr/>
        <w:t>Jeniffer DeLara Vallejo - Director, Hispanic American Police Command Officers Assoc., LA Chapter*</w:t>
      </w:r>
    </w:p>
    <w:p>
      <w:pPr>
        <w:pStyle w:val="Normal"/>
        <w:rPr/>
      </w:pPr>
      <w:r>
        <w:rPr/>
        <w:t>Kevin De León - State Senator</w:t>
      </w:r>
    </w:p>
    <w:p>
      <w:pPr>
        <w:pStyle w:val="Normal"/>
        <w:rPr/>
      </w:pPr>
      <w:r>
        <w:rPr/>
        <w:t>John Duran - West Hollywood City Councilmember</w:t>
      </w:r>
    </w:p>
    <w:p>
      <w:pPr>
        <w:pStyle w:val="Normal"/>
        <w:rPr/>
      </w:pPr>
      <w:r>
        <w:rPr/>
        <w:t>Michael Eisner - Entertainment Executive</w:t>
      </w:r>
    </w:p>
    <w:p>
      <w:pPr>
        <w:pStyle w:val="Normal"/>
        <w:rPr/>
      </w:pPr>
      <w:r>
        <w:rPr/>
        <w:t>Moctesuma Esparza - Entertainment Executive &amp; Community Activist</w:t>
      </w:r>
    </w:p>
    <w:p>
      <w:pPr>
        <w:pStyle w:val="Normal"/>
        <w:rPr/>
      </w:pPr>
      <w:r>
        <w:rPr/>
        <w:t>Shepard Fairey - Artist</w:t>
      </w:r>
    </w:p>
    <w:p>
      <w:pPr>
        <w:pStyle w:val="Normal"/>
        <w:rPr/>
      </w:pPr>
      <w:r>
        <w:rPr/>
        <w:t>Sandra Figueroa Villa - Executive Director, El Centro del Pueblo; Commissioner, First 5 LA*</w:t>
      </w:r>
    </w:p>
    <w:p>
      <w:pPr>
        <w:pStyle w:val="Normal"/>
        <w:rPr/>
      </w:pPr>
      <w:r>
        <w:rPr/>
        <w:t>Alexandra Gallardo-Rooker - Legislative Advocate for the Communications Workers of America, Vice Chair of the California Democratic Party*</w:t>
      </w:r>
    </w:p>
    <w:p>
      <w:pPr>
        <w:pStyle w:val="Normal"/>
        <w:rPr/>
      </w:pPr>
      <w:r>
        <w:rPr/>
        <w:t>Mark Geragos - Attorney</w:t>
      </w:r>
    </w:p>
    <w:p>
      <w:pPr>
        <w:pStyle w:val="Normal"/>
        <w:rPr/>
      </w:pPr>
      <w:r>
        <w:rPr/>
        <w:t>Jackie Goldberg - Former Los Angeles City Councilmember, Former State Assemblymember</w:t>
      </w:r>
    </w:p>
    <w:p>
      <w:pPr>
        <w:pStyle w:val="Normal"/>
        <w:rPr/>
      </w:pPr>
      <w:r>
        <w:rPr/>
        <w:t>Jimmy Gomez - State Assemblymember</w:t>
      </w:r>
    </w:p>
    <w:p>
      <w:pPr>
        <w:pStyle w:val="Normal"/>
        <w:rPr/>
      </w:pPr>
      <w:r>
        <w:rPr/>
        <w:t>Armen Hampar - President of the Ararat Home*</w:t>
      </w:r>
    </w:p>
    <w:p>
      <w:pPr>
        <w:pStyle w:val="Normal"/>
        <w:rPr/>
      </w:pPr>
      <w:r>
        <w:rPr/>
        <w:t>Isadore Hall - State Assemblymember</w:t>
      </w:r>
    </w:p>
    <w:p>
      <w:pPr>
        <w:pStyle w:val="Normal"/>
        <w:rPr/>
      </w:pPr>
      <w:r>
        <w:rPr/>
        <w:t>Hill Harper - Actor</w:t>
      </w:r>
    </w:p>
    <w:p>
      <w:pPr>
        <w:pStyle w:val="Normal"/>
        <w:rPr/>
      </w:pPr>
      <w:r>
        <w:rPr/>
        <w:t>Salma Hayek - Actor</w:t>
      </w:r>
    </w:p>
    <w:p>
      <w:pPr>
        <w:pStyle w:val="Normal"/>
        <w:rPr/>
      </w:pPr>
      <w:r>
        <w:rPr/>
        <w:t>John Heilman - West Hollywood City Councilmember</w:t>
      </w:r>
    </w:p>
    <w:p>
      <w:pPr>
        <w:pStyle w:val="Normal"/>
        <w:rPr/>
      </w:pPr>
      <w:r>
        <w:rPr/>
        <w:t>Eric Hirshberg - CEO, Activision Publishing*</w:t>
      </w:r>
    </w:p>
    <w:p>
      <w:pPr>
        <w:pStyle w:val="Normal"/>
        <w:rPr/>
      </w:pPr>
      <w:r>
        <w:rPr/>
        <w:t>Lindsay Horvath - President, Hollywood NOW*</w:t>
      </w:r>
    </w:p>
    <w:p>
      <w:pPr>
        <w:pStyle w:val="Normal"/>
        <w:rPr/>
      </w:pPr>
      <w:r>
        <w:rPr/>
        <w:t>Joel Jacinto - Executive Director, Search to Involve Pilipino Americans*</w:t>
      </w:r>
    </w:p>
    <w:p>
      <w:pPr>
        <w:pStyle w:val="Normal"/>
        <w:rPr/>
      </w:pPr>
      <w:r>
        <w:rPr/>
        <w:t>Carol Jacques - Commissioner, El Pueblo Commission*</w:t>
      </w:r>
    </w:p>
    <w:p>
      <w:pPr>
        <w:pStyle w:val="Normal"/>
        <w:rPr/>
      </w:pPr>
      <w:r>
        <w:rPr/>
        <w:t>Tiger Kang - Founder, Pacific American Volunteer Association*</w:t>
      </w:r>
    </w:p>
    <w:p>
      <w:pPr>
        <w:pStyle w:val="Normal"/>
        <w:rPr/>
      </w:pPr>
      <w:r>
        <w:rPr/>
        <w:t>Gary Khanjian - Armenian Activist</w:t>
      </w:r>
    </w:p>
    <w:p>
      <w:pPr>
        <w:pStyle w:val="Normal"/>
        <w:rPr/>
      </w:pPr>
      <w:r>
        <w:rPr/>
        <w:t>Peter Kim - CEO, Hudson Jeans*</w:t>
      </w:r>
    </w:p>
    <w:p>
      <w:pPr>
        <w:pStyle w:val="Normal"/>
        <w:rPr/>
      </w:pPr>
      <w:r>
        <w:rPr/>
        <w:t>Jimmy Kimmel – Comedian &amp; Television Talk Show Host</w:t>
      </w:r>
    </w:p>
    <w:p>
      <w:pPr>
        <w:pStyle w:val="Normal"/>
        <w:rPr/>
      </w:pPr>
      <w:r>
        <w:rPr/>
        <w:t>Geoff Kors - Executive Director, Equality California*</w:t>
      </w:r>
    </w:p>
    <w:p>
      <w:pPr>
        <w:pStyle w:val="Normal"/>
        <w:rPr/>
      </w:pPr>
      <w:r>
        <w:rPr/>
        <w:t>Paul Koretz - Los Angeles City Councilmember</w:t>
      </w:r>
    </w:p>
    <w:p>
      <w:pPr>
        <w:pStyle w:val="Normal"/>
        <w:rPr/>
      </w:pPr>
      <w:r>
        <w:rPr/>
        <w:t>Paul Krekorian - Los Angeles City Councilmember</w:t>
      </w:r>
    </w:p>
    <w:p>
      <w:pPr>
        <w:pStyle w:val="Normal"/>
        <w:rPr/>
      </w:pPr>
      <w:r>
        <w:rPr/>
        <w:t>Ricardo Lara - State Senator</w:t>
      </w:r>
    </w:p>
    <w:p>
      <w:pPr>
        <w:pStyle w:val="Normal"/>
        <w:rPr/>
      </w:pPr>
      <w:r>
        <w:rPr/>
        <w:t>James Lassiter - Producer, Overbrook Entertainment*</w:t>
      </w:r>
    </w:p>
    <w:p>
      <w:pPr>
        <w:pStyle w:val="Normal"/>
        <w:rPr/>
      </w:pPr>
      <w:r>
        <w:rPr/>
        <w:t>Mel Levine - Former Congressmember</w:t>
      </w:r>
    </w:p>
    <w:p>
      <w:pPr>
        <w:pStyle w:val="Normal"/>
        <w:rPr/>
      </w:pPr>
      <w:r>
        <w:rPr/>
        <w:t>Stella Maloyan - Development Director</w:t>
      </w:r>
    </w:p>
    <w:p>
      <w:pPr>
        <w:pStyle w:val="Normal"/>
        <w:rPr/>
      </w:pPr>
      <w:r>
        <w:rPr/>
        <w:t>Shelley Marks - Community Leader</w:t>
      </w:r>
    </w:p>
    <w:p>
      <w:pPr>
        <w:pStyle w:val="Normal"/>
        <w:rPr/>
      </w:pPr>
      <w:r>
        <w:rPr/>
        <w:t>David Mixner - Civil Rights Activist</w:t>
      </w:r>
    </w:p>
    <w:p>
      <w:pPr>
        <w:pStyle w:val="Normal"/>
        <w:rPr/>
      </w:pPr>
      <w:r>
        <w:rPr/>
        <w:t>Carlos Moreno - Justice, California Supreme Court (ret.)</w:t>
      </w:r>
    </w:p>
    <w:p>
      <w:pPr>
        <w:pStyle w:val="Normal"/>
        <w:rPr/>
      </w:pPr>
      <w:r>
        <w:rPr/>
        <w:t>Moby - Musician/Producer</w:t>
      </w:r>
    </w:p>
    <w:p>
      <w:pPr>
        <w:pStyle w:val="Normal"/>
        <w:rPr/>
      </w:pPr>
      <w:r>
        <w:rPr/>
        <w:t>Edmund Novy - Neighborhood Council Budget Advocate, North Valley*</w:t>
      </w:r>
    </w:p>
    <w:p>
      <w:pPr>
        <w:pStyle w:val="Normal"/>
        <w:rPr/>
      </w:pPr>
      <w:r>
        <w:rPr/>
        <w:t>Fabian Núñez - Former Assembly Speaker</w:t>
      </w:r>
    </w:p>
    <w:p>
      <w:pPr>
        <w:pStyle w:val="Normal"/>
        <w:rPr/>
      </w:pPr>
      <w:r>
        <w:rPr/>
        <w:t>Bobby Olvera, Jr. - Vice President, International Longshore and Warehouse Union, Local 13*</w:t>
      </w:r>
    </w:p>
    <w:p>
      <w:pPr>
        <w:pStyle w:val="Normal"/>
        <w:rPr/>
      </w:pPr>
      <w:r>
        <w:rPr/>
        <w:t>Michael Ovitz - Entertainment Entrepreneur</w:t>
      </w:r>
    </w:p>
    <w:p>
      <w:pPr>
        <w:pStyle w:val="Normal"/>
        <w:rPr/>
      </w:pPr>
      <w:r>
        <w:rPr/>
        <w:t>Kal Penn - Actor</w:t>
      </w:r>
    </w:p>
    <w:p>
      <w:pPr>
        <w:pStyle w:val="Normal"/>
        <w:rPr/>
      </w:pPr>
      <w:r>
        <w:rPr/>
        <w:t>Matt Petersen - Environmental Leader</w:t>
      </w:r>
    </w:p>
    <w:p>
      <w:pPr>
        <w:pStyle w:val="Normal"/>
        <w:rPr/>
      </w:pPr>
      <w:r>
        <w:rPr/>
        <w:t>Emanuel Pleitez - 2013 Candidate for Mayor, Technology Company Executive</w:t>
      </w:r>
    </w:p>
    <w:p>
      <w:pPr>
        <w:pStyle w:val="Normal"/>
        <w:rPr/>
      </w:pPr>
      <w:r>
        <w:rPr/>
        <w:t>Ed Reyes - Los Angeles City Councilmember</w:t>
      </w:r>
    </w:p>
    <w:p>
      <w:pPr>
        <w:pStyle w:val="Normal"/>
        <w:rPr/>
      </w:pPr>
      <w:r>
        <w:rPr/>
        <w:t>Nilza Serrano - Treasurer, HOPE-PAC*</w:t>
      </w:r>
    </w:p>
    <w:p>
      <w:pPr>
        <w:pStyle w:val="Normal"/>
        <w:rPr/>
      </w:pPr>
      <w:r>
        <w:rPr/>
        <w:t>Robyn Ritter Simon - Women’s Community Leader</w:t>
      </w:r>
    </w:p>
    <w:p>
      <w:pPr>
        <w:pStyle w:val="Normal"/>
        <w:rPr/>
      </w:pPr>
      <w:r>
        <w:rPr/>
        <w:t>Monica Rodriguez - President, HOPE-PAC*</w:t>
      </w:r>
    </w:p>
    <w:p>
      <w:pPr>
        <w:pStyle w:val="Normal"/>
        <w:rPr/>
      </w:pPr>
      <w:r>
        <w:rPr/>
        <w:t>Rosa Russell - Chair, 47th Assembly District Delegation, Los Angeles County Democratic Party*</w:t>
      </w:r>
    </w:p>
    <w:p>
      <w:pPr>
        <w:pStyle w:val="Normal"/>
        <w:rPr/>
      </w:pPr>
      <w:r>
        <w:rPr/>
        <w:t>Honorable Dikran Tevrizian - Retired Judge</w:t>
      </w:r>
    </w:p>
    <w:p>
      <w:pPr>
        <w:pStyle w:val="Normal"/>
        <w:rPr/>
      </w:pPr>
      <w:r>
        <w:rPr/>
        <w:t>Art Torres - Retired California State Senator and Former Chair of the California Democratic Party</w:t>
      </w:r>
    </w:p>
    <w:p>
      <w:pPr>
        <w:pStyle w:val="Normal"/>
        <w:rPr/>
      </w:pPr>
      <w:r>
        <w:rPr/>
        <w:t>Esteban Edward Torres - Former U.S. Congressman</w:t>
      </w:r>
    </w:p>
    <w:p>
      <w:pPr>
        <w:pStyle w:val="Normal"/>
        <w:rPr/>
      </w:pPr>
      <w:r>
        <w:rPr/>
        <w:t>Irene Tovar - Community Advocate</w:t>
      </w:r>
    </w:p>
    <w:p>
      <w:pPr>
        <w:pStyle w:val="Normal"/>
        <w:rPr/>
      </w:pPr>
      <w:r>
        <w:rPr/>
        <w:t>Mario Trujillo - Honor PAC Board Member/Former D.A. Candidate*</w:t>
      </w:r>
    </w:p>
    <w:p>
      <w:pPr>
        <w:pStyle w:val="Normal"/>
        <w:rPr/>
      </w:pPr>
      <w:r>
        <w:rPr/>
        <w:t>Gail Willis - Community Leader</w:t>
      </w:r>
    </w:p>
    <w:p>
      <w:pPr>
        <w:pStyle w:val="Normal"/>
        <w:rPr/>
      </w:pPr>
      <w:r>
        <w:rPr/>
        <w:t>Jimmie Woods-Gray - Board of Directors, United Teachers Los Angeles*</w:t>
      </w:r>
    </w:p>
    <w:p>
      <w:pPr>
        <w:pStyle w:val="Normal"/>
        <w:rPr/>
      </w:pPr>
      <w:r>
        <w:rPr/>
        <w:t>Richard Zaldivar - Founder/President, The Wall-Las Memorias Project*</w:t>
      </w:r>
    </w:p>
    <w:p>
      <w:pPr>
        <w:pStyle w:val="NormalWeb"/>
        <w:rPr/>
      </w:pPr>
      <w:r>
        <w:rPr/>
      </w:r>
    </w:p>
    <w:p>
      <w:pPr>
        <w:pStyle w:val="ListParagraph"/>
        <w:ind w:left="0" w:hanging="0"/>
        <w:rPr/>
      </w:pPr>
      <w:r>
        <w:rPr/>
      </w:r>
    </w:p>
    <w:sectPr>
      <w:footerReference w:type="default" r:id="rId3"/>
      <w:type w:val="nextPage"/>
      <w:pgSz w:w="12254" w:h="15840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fornian FB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>
        <w:sz w:val="4"/>
        <w:szCs w:val="4"/>
      </w:rPr>
    </w:pPr>
    <w:r>
      <w:rPr>
        <w:sz w:val="4"/>
        <w:szCs w:val="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basedOn w:val="DefaultParagraphFont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</w:rPr>
  </w:style>
  <w:style w:type="character" w:styleId="Hl">
    <w:name w:val="h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elander">
    <w:name w:val="Melander"/>
    <w:basedOn w:val="DefaultParagraphFont"/>
    <w:qFormat/>
    <w:rPr>
      <w:rFonts w:ascii="Californian FB" w:hAnsi="Californian FB" w:cs="Californian FB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hitney">
    <w:name w:val="Whitney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PlainTextChar">
    <w:name w:val="Plain Text Char"/>
    <w:basedOn w:val="DefaultParagraphFont"/>
    <w:qFormat/>
    <w:rPr>
      <w:rFonts w:ascii="Californian FB" w:hAnsi="Californian FB" w:eastAsia="Calibri" w:cs="Times New Roman"/>
      <w:sz w:val="22"/>
      <w:szCs w:val="22"/>
    </w:rPr>
  </w:style>
  <w:style w:type="character" w:styleId="Applestylespan">
    <w:name w:val="apple-style-span"/>
    <w:basedOn w:val="DefaultParagraphFont"/>
    <w:qFormat/>
    <w:rPr/>
  </w:style>
  <w:style w:type="character" w:styleId="BodyTextIndent3Char">
    <w:name w:val="Body Text Indent 3 Char"/>
    <w:basedOn w:val="DefaultParagraphFont"/>
    <w:qFormat/>
    <w:rPr>
      <w:sz w:val="16"/>
      <w:szCs w:val="16"/>
    </w:rPr>
  </w:style>
  <w:style w:type="character" w:styleId="Heading2Char">
    <w:name w:val="Heading 2 Char"/>
    <w:basedOn w:val="DefaultParagraphFont"/>
    <w:qFormat/>
    <w:rPr>
      <w:sz w:val="36"/>
      <w:szCs w:val="36"/>
    </w:rPr>
  </w:style>
  <w:style w:type="character" w:styleId="Bodycopy1">
    <w:name w:val="body_copy1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  <w:jc w:val="both"/>
    </w:pPr>
    <w:rPr>
      <w:rFonts w:ascii="Garamond" w:hAnsi="Garamond" w:cs="Garamond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lainText">
    <w:name w:val="Plain Text"/>
    <w:basedOn w:val="Normal"/>
    <w:qFormat/>
    <w:pPr/>
    <w:rPr>
      <w:rFonts w:ascii="Californian FB" w:hAnsi="Californian FB" w:eastAsia="Calibri" w:cs="Times New Roman"/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rmalTahoma">
    <w:name w:val="Normal + Tahoma"/>
    <w:basedOn w:val="Normal"/>
    <w:qFormat/>
    <w:pPr>
      <w:widowControl w:val="false"/>
      <w:tabs>
        <w:tab w:val="clear" w:pos="720"/>
        <w:tab w:val="left" w:pos="1279" w:leader="none"/>
      </w:tabs>
      <w:autoSpaceDE w:val="false"/>
    </w:pPr>
    <w:rPr>
      <w:rFonts w:ascii="Tahoma" w:hAnsi="Tahoma" w:cs="Tahoma"/>
      <w:b/>
      <w:bCs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Gen">
    <w:name w:val="ge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ailynews.com/opinions/ci_22551158/greuel-l-mayor-lang-endorsement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6:12:00Z</dcterms:created>
  <dc:creator>Crider</dc:creator>
  <dc:description/>
  <dc:language>en-US</dc:language>
  <cp:lastModifiedBy>kurek</cp:lastModifiedBy>
  <cp:lastPrinted>2012-10-11T17:04:00Z</cp:lastPrinted>
  <dcterms:modified xsi:type="dcterms:W3CDTF">2013-03-20T16:12:00Z</dcterms:modified>
  <cp:revision>2</cp:revision>
  <dc:subject/>
  <dc:title>MEMORANDUM FOR SPEAKER PELO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