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uests to invit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att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apuan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atherine Clark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anny Davi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Laur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ward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ranke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udg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aptu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ll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sui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hakowks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chneid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laught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pei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erne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onk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songa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lazquez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nned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ckson Le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a Maatz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rcia Greenberg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udy Lichtma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elina Mara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ackie Calme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aura Bassett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nnon Croom: john.croom@uscp.go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an MacDougall: sean.macdougall@uscp.go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wn Buss: shawn.buss@uscp.go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acy Clark: stacy.clark@uscp.go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mikia East: tamikia.east@uscp.go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wight Littlejohn: Dwight.littlejohn@uscp.go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uis Pimental: luis.pimental@uscp.go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ohn Brito: john.brito@uscp.go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ffany Brown: tiffany.brown@uscp.go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nnis Carl: dennis.carl@uscp.go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ve Moran: Stephen.moran@uscp.go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njamin Rohan: Benjamin.rohan@uscp.go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ariff Sabur: sheriff.sabur@uscp.go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isa Langley: lisa.langley@uscp.go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ggie Cleveland: Reginald.cleveland@uscp.go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d Wojciechowski: edward.wojciechowski@uscp.go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ate Savio: Nathaniel.savio@uscp.go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vin Bull: kevin.bull@uscp.gov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ssy Kurek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lly Ward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urtney Lee-Ashle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tella Ros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rista Jenusaiti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ily Bittn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rc Brumer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Jacks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my Soenkse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Joshua Harri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ex Steel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ily Bolton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atie Mulhal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tch Malosky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randon English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ane Dewhirst: dewhirst@msn.co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va Price: revaprice@gmail.co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elsey Smith: kelsey.smith13@gmail.co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than McClelland: ethanmcclelland@gmail.co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obert Edmonson: Robert.edmonson@gmail.co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ichael Long: michaelong04@gmail.co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ry-Kate Barry: marykate.barry@gmail.co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vangeline George: Evangeline.m.george@gmail.co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mily Berret: Emily.berret@gmail.co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anya Somanader: Tanya.somanader@gmail.co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omaki Foster: komakifoster@gmail.co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Krista Elli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van Cayea: devancayea@gmail.co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everly Pheto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reg Hale: greg@markhamgroup.co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Matt Giobbi: matt@markhamgroup.co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im Barry: tim@markhamgroup.com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ri Krupkin: krupkin@dccc.org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Bradley Herring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bherring24@gmail.com</w:t>
        </w:r>
      </w:hyperlink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herring24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5:57:00Z</dcterms:created>
  <dc:creator>mkbarry</dc:creator>
  <dc:description/>
  <dc:language>en-US</dc:language>
  <cp:lastModifiedBy>kurek</cp:lastModifiedBy>
  <dcterms:modified xsi:type="dcterms:W3CDTF">2014-06-09T15:57:00Z</dcterms:modified>
  <cp:revision>2</cp:revision>
  <dc:subject/>
  <dc:title/>
</cp:coreProperties>
</file>